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ND NOT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PPENDIX 8.7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Muller, G., "Epidemic Problems and Chlorination of Drinking Water and Sewage in the Federal Republic of Germany,"in Water Chlorination: Environmental Impact and Health Effects, Vol 5, R.L. Jolley   Ann Arbor MI: Ann Arbor Science Publishers, Inc. (1988), p. 484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 Isaac, R.A.,"Water Quality and the Rhine," Trip Report to the American Council on Germany, John J. McCloy Fellowship Program, unpublished manuscript, (1990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 "Trends in Sewage Treatment," Water and Waste Treatment, 3, 12 (1990) p. 28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 U.S. EPA, "National Interim Drinking Water Regulations; Control of Trihalomethanes in Drinking Water; Final Rule," Federal Register, 44 231 (November 29 1979) pp 68624-68707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 Brungs, W. "Effects of Residual Chlorine on Aquatic life," Jour. Water Pollu. Contrl. Fed., 45 (1973) pp. 2180-2185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. U.S. EPA, "Disinfection of Wastewater: Task Force Report," MCS-1 EPA 430/9-75-012, Denver CO: Central Mailing Lists Services, (1976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. Isaac, R.A. and J.C. Morris, "Modelling Reactions Between Aqueous Chlorine and Nitrogenous Compounds," in Water Chlorination: Environmental Impact and Health Effects, Vol 3, R.L. Jolley, W.A. Brungs, J.A. Cortruvo, J.S. Mattice, and V.A. Jacobs, Eds. Ann Arbor, MI: Ann Arbor Science Publishers, Inc., (1983), p 63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8. Water Pollution Control Federation, Wastewater Disinfection Manual of Practice FD-10, Alexandria, VA: (1986) p. 29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. US EPA, Ambient Water Quality Criteria for Chlorine-1984, EPA 440/5-84-0300, Washington DC: Office of Water Regulations and Standards (1985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0. US EPA, Municipal Wastewater Disinfection: Design Manual, EPA/625/1-86/021 (1986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1. U.S. EPA, Municipal Wastewater Disinfection State of the Art, Unpublished Manuscript, Washington DC: Office of Municipal Pollution Control, (1990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2.  Boner, M.C., Harper, S.R., Patrick, G.C., Ghosh, D.R., Cairns, W.L., "Optimization of Vortex Separator Removal Efficiencies for CSO Treatment," Arlington, VA: Water Envir. Res. Found., Project 92-TCR-2, (1994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3. White, G.C., Handbook of Chlorination, New York: Van Nostrand Reinhold Company, (1972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4. Isaac, R.A., "Evolution of Massachusetts' Disinfection Policy," Paper AC92-073-003, Water Environment Federation Annual Meeting, New Orleans, LA: (1992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5.  Cabelli, V.J., "Health Effects Criteria for Marine Recreational Waters," EPA 600/1-80-031, U.S. EPA, Research Triangle Park, NC, (1983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6.  Dufour, A.P., "Health Effects Criteria for Fresh Recreational Waters," EPA 600/1-84-004, U.S. EPA, Research Triangle Park, NC, (1984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7.  Brown, H.S., Bishop, D.R., Rowan, C.A., "The Role of Skin Absorption as a Route of Exposure for Volatile Organic Compounds (VOCs) in Drinking Water," Amer. Jour. Pub. Health, 74, 5 (1984) pp. 479-483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8. US EPA, Assessing Human Health Risks from Chemically Contaminated Fish and Shellfish, EPA-503/8-89-002 (1989), Table H-2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9. Jolley, R.L., "Formation of Chlorinated Byproducts During Disinfection of Wastewaters", Jour. Water Pollu. Control Fed., 47 (1975) pp. 601-618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0. "WEF Forming Workgroup to Study Chlorine Use in Wastewater Treatment", Federation Highlights, Water Environment Federation, October, 1994, p. 3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1. Glaze, W.H., J.E. Henderson, IV and G. Smith, "Analysis of New Chlorinated Organic Compounds Formed by Chlorination of Municipal Wastewater," in Water Chlorination: Environmental Impact and Health Effects, Vol 5, R.L. Jolley, W.A. Brungs, J.A. Cortruvo, J.S. Mattice, and V.A. Jacobs, Eds. Ann Arbor, MI: An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rbor Science Publishers, Inc., (1988), p 149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22.  Singer, P.C., Brown, R.A., Wiseman, J.F. Jr., "Formation of Halogenated Organics During Wastewater Disinfection," Chapel Hill, NC: University of North Carolina Water Resources Research Institute, Report No. 239 (1988)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3. Hagg, W. R., "Reversibility in the Reactions of Chloramines with Bromide: Dimethylchloramine Reaction," in Water Chlorination: Environmental Impact and Health Effects, Vol 5, R.L. Jolley, R.L. Bullard, W.P. Davis, S. Katz, M.H. Roberts, Jr. and V.A. Jacobs, Eds. Ann Arbor, MI: Ann Arbor Science Publishers, Inc., (1985), pp 999-1008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4. Haas, C.N. and S.B. Karra, "Kinetics of Wastewater Chlorine Demand Exertion," Jour. Water Pollu. Control Fed., 56 2 (1984) pp. 170-173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5. Fair G.M., Geyer, J.C. and Okun, D.A., Water and Wastewater Engineering, Vol 2 New York: John Wiley and Sons, Inc., (1965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. 31-26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6. Cairns, W.I., "Ultraviolet Light Disinfection of Wastewater," in Water Technology International 1992, London UK:. Century Press (1991) pp 255-257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7. Isaac, R.A. and J.C. Morris, "Modelling the Impact of Nitrogenous Compounds on Wastewater Disinfection," in Wa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lorination: Environmental Impact and Health Effects, Vol 6, R.L. Jolley, L.W. Condie, J.D. Johnson, S. Katz, R. Minear, J.S. Mattice, and V.A. Jacobs, Eds. Chelsea, MI: Lewis Publishers, Inc., (1990) pp. 917-930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8. US EPA, Ambient Water Quality Criteria for Ammonia (Saltwater)-1989, EPA 440/5-88-004, (1989) p. 31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9. Doty, G.A., "Chlorination of Sewage," in Manual of Wastewater Operations, Austin TX The Texas Water Utilities Association (1971) pp 396-412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0. Kator, H. and M. Rhodes, " Microbial and Chemical Indicators," in Environmental Indicators and Shellfish Safety, C.R. Hackney and M.D. Pierson, Eds., New York: Chapman &amp; Hall, (1994), pp 30-91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1. Walch, M. and R.R. Colwell, "Detection of Nonculturable Indicators and Pathogens," in Environmental Indicators and Shellfish Safety, C.R. Hackney and M.D. Pierson, Eds., New York: Chapman &amp; Hall, (1994) pp 258-273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2.  Lewis, R.G. II, "Detection of Viruses in Environmental Samples Using Rotating Membrane Ultrafiltration and the Polyermerase Chain Reaction," Ph.D. Dissertation, Massachusetts Institute of Technology, Cambridge, MA, (1994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2240" w:h="15840"/>
      <w:pgMar w:left="1440" w:right="1440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