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roduct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mala Bay Study Commission has developed and implemented a comprehensive plan to study Mamala Bay.  The purpose of the study i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6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study point and non-point sources of pollution discharges into Mamala Bay,</w:t>
      </w:r>
    </w:p>
    <w:p>
      <w:pPr>
        <w:pStyle w:val="Normal"/>
        <w:bidi w:val="0"/>
        <w:ind w:left="6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analyze the effects of these sources on the environment and public health (including recreation), and</w:t>
      </w:r>
    </w:p>
    <w:p>
      <w:pPr>
        <w:pStyle w:val="Normal"/>
        <w:bidi w:val="0"/>
        <w:ind w:left="6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make any appropriate recommendations on how to reduce the pollution levels and improve the water quality of Mamala Bay.</w:t>
      </w:r>
    </w:p>
    <w:p>
      <w:pPr>
        <w:pStyle w:val="Normal"/>
        <w:bidi w:val="0"/>
        <w:ind w:left="6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udy will include the following com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6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e environmental effects of the discharges from the City's treatment plants into Mamala Bay,</w:t>
      </w:r>
    </w:p>
    <w:p>
      <w:pPr>
        <w:pStyle w:val="Normal"/>
        <w:bidi w:val="0"/>
        <w:ind w:left="6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e surfacing of the plants' sewage plumes, the transport regime in the water located near the plants' outfall sites, and any consequent effects on public health, and</w:t>
      </w:r>
    </w:p>
    <w:p>
      <w:pPr>
        <w:pStyle w:val="Normal"/>
        <w:bidi w:val="0"/>
        <w:ind w:left="6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e public health impacts from the viable but non-culturable pathogen phenomenon.</w:t>
      </w:r>
    </w:p>
    <w:p>
      <w:pPr>
        <w:pStyle w:val="Normal"/>
        <w:bidi w:val="0"/>
        <w:ind w:left="6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r work involves the evaluation of the existing treatment plants and alternative processes for upgrading wastewater treatment.  As part of this work, this report analyzes the existing conditions at the Mamala Bay wastewater treatment pl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ity Owned and Operated Wastewater Treatment Plant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ity and County of Honolulu owns and operates a number of wastewater treatment facilities on Oahu (Figure 1).  The major wastewater treatment plants (greater than 1 MGD) are listed below in Table 1 according to the design capacity of the plants.  The City also owns and operates additional plants that are smaller than 1 MGD which are not listed in Table 1.  Military and privately owned and operated wastewater treatment plants are not included in Figure 1 and are not a part of this stu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stewater Treatment Plants Owned and Operated by the City and County of Honolulu</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7"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stewater Treatment Pla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 Capacity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nd Islan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nouliul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ilu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ana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neoh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iaw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uimanu</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manal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indicated, the Sand Island and Honouliuli wastewater treatment plants are the major treatment facilities on Oahu and both of these plants discharge effluent into the Mamala Bay.  These two facilities are the focus of this performance analysis report.</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and Island Wastewater Treatment Plan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nd Island Wastewater Treatment Plant provides treatment for wastewater from the City and County of Honolulu's metropolitan area which extends from Moanalua Valley to Kuliouou Valley.  This is the treatment facility which services the East Mamala Bay area (Figure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eptember 1979, the Sand Island wastewater treatment plant applied for a 301(h) variance from the secondary treatment requirements of the 1972 Clean Water Act.  In October 1983, Sand Island, in compliance with EPA's request, revised and resubmitted their waiver application.  A tentative decision to approve the application was issued in June 1985.  In January 1985, Sand Island, under consent order, was given interim effluent limits of 280 mg/l for BOD and 80 mg/l for TSS.  In February 1990, a five year waiver permit was issued with effluent limits of 290 mg/l for BOD and 90 mg/l for TSS.  Along with these requirements, Sand Island was not allowed to discharge over 102 MGD for a maximum three hour period and they were given pH limitation of 6.0 for the minimum and 9.0 for the maxim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nd Island was and still is operating under the more stringent NPDES permit of 280/80.  The Sand Island waiver is due for renewal in February 1995 were they are anticipating a more stringent requirement of 30% TSS and BOD removal on a monthly average basis.  Currently, Sand Island has no problem meeting the TSS requirement; however, they do not consistently meet the 30% BOD removal.  Sand Island is designed for an average daily flow of 82 MGD and they are currently averaging approximately 72 MG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and Island plant began operation in 1978 treating the wastewater using dissolved air flotation (DAF) and effluent screens.  No chemicals were added to enhance treatment.  After one year of operation using the DAF and screens, the clarifiers were converted for conventional primary treatment and the use of effluent screens was discontinued.  The treatment facility functioned as a conventional primary treatment facility until March 1993, when under a consent decree settlement with the Sierra Club Legal Defense Fund the plant is required to operate in the DAF mode with effluent screening for one year to determine if this improves effluent characteristics.  DAF and screening was initially discontinued because it offered little improvement over convention primary treatment at a much larger </w:t>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t (Towill, 1992).  On August 15, 1993, the City and County of Honolulu began running a direct comparison of the two different modes of operation in order to compare the performance of each mode of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escription of Treatment Facility</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stewater enters the Sand Island plant through a series of gravity sewers, force mains and pump stations.  The three main pumping stations for Sand Island are the Ala Moana, the Hart Street and the U.S. Army wastewater pumping station at Shafter Fla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eatment process at Sand Island includes primary treatment and sludge processing.  The following is a list of the major components at this facility:</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Four mechanical bar screen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aerated influent channel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Six circular clarifiers (may be operated in the DAF or conventional primary treatment mode)</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effluent channel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effluent screen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ree effluent pump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One chlorinator</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An effluent ocean outfall</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Four cyclone degritter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Grit washing</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Four gravity thickener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ree thickened sludge blending and holding tank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heat treatment unit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One heat treated sludge storage and decanting tank</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ree centrifuge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multiple hearth sludge incinerator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Odor control unit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3 shows a schematic of the Sand Island treatment plant.  Figure 4 shows the flow diagram.  Wastewater entering the plant passes through 3/8' mechanical bar screens with 1" openings.  Screenings currently are stored in hoppers before direct landfill disposal; however, there are provisions for the screenings to be incinerated on-site.  The flow is then </w:t>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lit and passes through two aerated influent channels.  Each channel is 640' long, 10' wide and 10' deep with a total volume of 64,000 ft3 or 479,000 gallons.  The velocity in the channels are regulated to promote uniform distribution of solids and to avoid the settling of grit.  Flow that enters the influent channel is distributed to six circular clarifiers, three per channel.  The clarifiers have a diameter of 150' with an average side water depth of 12'.  Each clarifier has a surface area of 17,700 ft2 and a volume of 212,000 ft3 or 1.59 million gall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2 shows detention times for various components of the treatment facility at various flows.  Table 3 shows surface overflow rates of the clarifiers for various flows.  In calculating the surface overflow rate, it was assumed that at least one clarifier was out of service at all times and no less than four clarifiers would be operating.  Normally Sand Island operates with only four clarifiers in use.  Conventional primary treatment facilities generally operate at surface overflow rates between 750 and 1100 gpd/ft2.  The Sand Island facility operates within this typical range.  Each of the clarifiers has a maximum hydraulic capacity of 28.8 MGD, or a total flow of 144 MG that can pass through the plant per day with five clarifiers operating.  However, Sand Island has a 102 MGD NPDES permit limit as to the amount of flow that can be discharged through their outf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ntion Times for Various Components of the Plant at Various Flow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0" w:type="dxa"/>
        <w:tblLayout w:type="fixed"/>
        <w:tblCellMar>
          <w:top w:w="0" w:type="dxa"/>
          <w:left w:w="0" w:type="dxa"/>
          <w:bottom w:w="0" w:type="dxa"/>
          <w:right w:w="0" w:type="dxa"/>
        </w:tblCellMar>
      </w:tblPr>
      <w:tblGrid>
        <w:gridCol w:w="4320"/>
        <w:gridCol w:w="1440"/>
        <w:gridCol w:w="1440"/>
        <w:gridCol w:w="1440"/>
      </w:tblGrid>
      <w:tr>
        <w:trPr/>
        <w:tc>
          <w:tcPr>
            <w:tcW w:w="43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luent Channe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Clarifi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Clarifi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ifier Surface Overflow Rates at Various Flow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0" w:type="dxa"/>
        <w:tblLayout w:type="fixed"/>
        <w:tblCellMar>
          <w:top w:w="0" w:type="dxa"/>
          <w:left w:w="0" w:type="dxa"/>
          <w:bottom w:w="0" w:type="dxa"/>
          <w:right w:w="0" w:type="dxa"/>
        </w:tblCellMar>
      </w:tblPr>
      <w:tblGrid>
        <w:gridCol w:w="4320"/>
        <w:gridCol w:w="1440"/>
        <w:gridCol w:w="1440"/>
        <w:gridCol w:w="1440"/>
      </w:tblGrid>
      <w:tr>
        <w:trPr/>
        <w:tc>
          <w:tcPr>
            <w:tcW w:w="43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Clarifi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0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0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0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Clarifi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5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5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0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F system is still in place at Sand Island and is currently being tested to determine its performance in comparison with conventional primary treat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ffluent from the clarifiers travel through two effluent channels which may receive disinfection by chlorination if needed prior to discharge through the outf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 to the effluent pumps, the effluent may be screened using 1/4" square openings.  These screens were taken off-line for a number of years; however, they have been recently reinstalled to comply with a consent 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luent is ultimately discharged into Mamala Bay via a deep ocean outfall.  The outfall has a total length of 13,970' with 1,450' of the outfall on land.  The diameter of the outfall varies from 84 to 48" and is 225 to 243' below mean sea level.  There are a total of 282 diffusers on the outfall.  The effluent pumps are only used during periods of high flow conditions, otherwise, the flow is by gra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ludge from the clarifiers is pumped to cyclone degritters where the grit is separated from the primary sludge.  The grit is then washed and stored for disposal to a landfill; however, there are provisions for the grit to be incinerated on-si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gritted primary sludge is conveyed to the gravity thickeners.  Sand Island has four gravity thickeners, each having a diameter of 50' and a maximum side water depth of 10'.  The thickeners have been designed with a maximum overflow rate of 660 gpd/ft2 and a maximum solids loading rate of 29.7 lb/day/ft2.  Currently, Sand Island only uses two of the gravity thickeners for primary sludge.  The other two are used to decant heat treated sludge.  Sludge thickening at Sand Island results in sludge with a solids content of 5 - 6%.  Sludge can be chlorinated for odor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ravity thickened sludge and scum from the clarifiers are thermally conditioned using a low pressure oxidation Zimpro heat treatment process which improves the dewaterability of the sludge.  Sand Island also has provisions to chemical condition the sludge prior to dewatering when the heat treatment unit is under repa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nd Island has four sludge blending and storage tanks that are used for both gravity thickened and heat treated sludge.  Currently, three tanks are used for the gravity thickened sludge and the remaining tank for the heat treated slud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t treated sludge is pumped for the storage tank to dewatering centrifuges.  Sand Island has three centrifuge units with one used as a standby.  The centrifuges have a maximum flow capacity of 80 gal/min and a maximum solids loading rate of 1,950 lb/day each.  Dewatering results in a solids content of approximately 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watered sludge is normally incinerated with the ash being disposed of in a landfill.  Sand Island has two incinerators which have an inside diameter of 16.5' and have 9 hearths.  Normally, only one incinerator is needed to treat the average heat treated sludge load.  Currently, Sand Island is in the process of obtaining a permit to operate the incinerators; therefore, the dewatered sludge goes directly to a landf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ofile of Sand Island's Waste Stream</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erformance report analyses monthly NPDES report data at the Sand Island treatment facility during the period from January 1988 through June 1993.  Also analyzed are the daily data from January 1992 through June 1993.  These daily data points were obtained from 24 hour flow composite samples.  All data was supplied by the City and County of Honolulu through the Mamala Bay Study Com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4 shows the monthly average influent, effluent and removal efficiencies for TSS and BOD, the average and maximum flow rate, the minimum and maximum pH and the average effluent fats, oils and grease (FOG) values for each of the five complete years.  The 1993 data is also shown; however, it only represents a six month period.  Removal efficiencies were determined for TSS and BOD by using average influent and effluent monthly values and daily values in 19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ly Averages From January 1988 Through June 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38" w:type="dxa"/>
        <w:jc w:val="left"/>
        <w:tblInd w:w="-7"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g 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 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G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 Ma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1993 data is only for a six month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arch 1993, Sand Island reinstalled their effluent screens and reactivated their DAF system.  Prior to this, no effluent screening was done and the plant operated as a conventional primary system throughout the study period.  Therefore, the most complete year of data for analysis of conventional primary treatment is March 1992 through February 1993.  Daily data will be analyzed using this time 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5 shows the daily average, minimum, maximum and standard deviation for the total flow, maximum three hour flow rate, surface overflow rate, effluent FOG and the influent concentration, effluent concentration and removal efficiencies for TSS and BOD.  Surface overflow rate has been calculated assuming four clarifiers in service up until March 1993 when five clarifiers were in 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al Values From March 1992 Through February 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7"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 Devi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 3 Hour 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flow Rate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G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6 compiles statistical values for effluent pH and influent tempera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al Values From March 1992 Through February 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7"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 Devi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 Inf (°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 Ef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7 shows the NPDES permit limitations for the Sand Island treatment plant for TSS, BOD and pH.  Sand Island also has a flow limitation of 102 MGD through their ocean outfall.  Flow above this rate is normally discharged through a short ocean outfall or into the Ala Wai Ca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nd Island NPDES Permit Effluent Limitation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7"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 Month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 Week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cent Remov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Load (lb/da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2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3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Load (lb/da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7,6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3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 - 9.0 (Dai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 (During Three Hour Perio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nd Island influent is primarily residential and commercial with less than 10% industrial.  They have very low influent metal concentrations, normally below detection limits for all priority heavy met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a Analysis of Sand Island's Liquid Stream</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ly data from January 1988 through June 1993 and daily data from March 1992 through February 1993 were plotted and analyzed in an attempt to explain trends and correlations observed.  In some cases, the trends are compared and contrasted with what might be expected based on theory, and explanation for differences will be attem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uary 1988 through June 1993 monthly analy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 depicts monthly average flow and monthly maximum flow for each month of the study period.  The average monthly flow rate ranges from 63 to 79 MGD and averages 72 MGD.  There is no increase in the monthly average flow rate at Sand Island over this period.  Isolating the last year of data, indicates that there is a slight increase in flow; however, the entire study period shows there may be a slight decrease in flow.  The maximum monthly flow rate ranges from 71 to 110 MGD and averages 82 MGD.  The flow has exceeded 102 MGD four times since 1989.  There are no strong seasonal changes in flow which is typical of separate sewer systems.  The ratio of highest maximum to average monthly flow is 1.4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 depicts monthly average influent and effluent TSS concentrations.  The average monthly influent TSS concentration ranges from 156 to 324 mg/l and averages 192 mg/l.  There has been no significant change in influent concentrations.   Monthly average effluent TSS concentrations range from 47 to 74 mg/l and averages 61 mg/l.  Effluent concentrations have been very consistent with a standard deviation of 6.5 mg/l.  There is no correlation between influent and effluent TSS concent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7, representing monthly influent TSS loading, shows a wide variation but no tre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8 depicts average monthly influent and effluent BOD concentrations.  The average monthly influent BOD concentration ranges from 135 to 262 mg/l and averages 173 mg/l.  There is a decrease in influent BOD concentration in May 1990 that continues presently.  The effluent BOD concentration mimics the influent and ranges from 83 to 181 mg/l and averages 120 mg/l.  There has been a corresponding decrease in effluent BOD as with the influent BOD concentration.  However, effluent concentrations have leveled off at about 100 mg/l.  Influent BOD concentration was seasonal prior to May 19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9, representing monthly influent BOD loading, shows more variation in loading prior to May 1990 and is currently more consist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0 depicts monthly averaged TSS removal efficiencies.  The average monthly TSS removal efficiency ranges from 58 to 80% and average 68%.  Removals are very consistent with a standard deviation of 4.9%.  Sand Island tends to have periods of several months when their removal efficiencies drop.  This does not occur at the same time each year or even in consecutive years.  Sand Island is currently experiencing a period of low TSS remov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1 depicts monthly averaged BOD removal efficiencies.  The average monthly BOD removal efficiency ranges from 7 to 47% and averages 31%.  Sand Island has consistently achieved 30% BOD removal since March 1991 until just recently when they have fallen below 30% three out of the last seven months.  Removal efficiencies have slightly increased throughout the st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2 depicts TSS removal as a function of TSS influent concentration.  There is good correlation between removal efficiency and influent concentration for TSS.  As influent concentration increase, removal efficiency increa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3 depicts BOD removal as a function of BOD influent concentration.  There is little correlation between removal efficiency and influent concentration for B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4 depicts TSS removal versus BOD removals.  Overlain on-top of the plot is cross-hairs at 60% TSS and 30% BOD removal.  These are texpected design values for an average conventional primary treatment facility.  The Sand Island plant performs better than average in terms of TSS; however, the removal efficiency for BOD has been sporadic.  BOD removal efficiency has been less than 30% for 29 out of 66 months; however, the removal efficiency has droped below 20% only 6 out of 66 mont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s 15 and 16 depict TSS and BOD removals as a function of surface overflow rate.  It should be noted that surface overflow rates were calculated based the assumption that four clarifiers were operating full time until March 1993.  Afterwhich, five clarifiers have been operating.  There is no deterioration in removal efficiency for the surface overflow rates shown for TSS and only a slight decrease for BOD.  Surface overflow rates range from 830 to 1115 gpd/ft2 and averages 1000 gpd/f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7 depicts month average effluent fats, oils and grease (FOG) concentrations.  The values are highly variable and range from 16 to 40 mg/l and averages 25 mg/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8 depicts the monthly minimum and maximum effluent pH values.  Sand Island has pH limits of 6.0 for the minimum and 9.0 for the maximum value.  Sand Island has no problem maintaining a pH below 9.0; however, they have fallen below 6.0 prior to August 1990 and have dipped close to 6.0 since then.  The minimum pH values is tending to increase and the maximum pH value has remained consistent throughout the st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 1992 through February 1993 daily analy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9 depicts daily flow and three hour maximum flow rates.  The daily flow rate ranges from 62 to 110 MGD and averages 71 MGD.  There is little variation in the daily flows which has a standard deviation of 4.2 MGD.  The maximum three hour flow rate ranges from 76 to 155 MGD and averages 87 MGD.  There is little variation in the maximum three hour flow rate which has a standard deviation of 6.6 MG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0 depicts daily influent and effluent TSS concentrations based on 24 hour flow composite samples.  The daily influent TSS concentration ranges from 98 to 528 mg/l and averages 190 mg/l.  Sand Island tends to have sporadic periods of high influent TSS concentration; however, this does not adversely affect the effluent TSS concentration which ranges from 29 to 118 mg/l and averages 56 mg/l with a standard deviation of 13.5 mg/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1, representing daily influent TSS loading, shows a wide range of loadings from 29 to 164 tons/day and averaging 56 tons/day.  The accumulated loading to the treatment plant is approximately 20,300 tons/year.  Sand Island releases approximately 5,900 tons/year through their ocean outfall into Mamala Bay.  There is no seasonal loading variation seen; however, Sand Island had a period of approximately two months, September and October 1992, when their loads were higher than 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2 depicts daily influent and effluent BOD concentrations based on 24 hour composite samples.  The daily influent concentration ranges from 89 to 252 mg/l and average 166 mg/l.  The daily effluent concentration ranges from 47 to 174 mg/l and averages 105 mg/l.  The effluent concentration is dependent on the influent concentration and the standard deviation is 24.3 mg/l for the influent and 20.0 mg/l for the efflu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3, representing daily influent BOD loading, shows a fairly consistent loading that ranges from 25 to 74 tons/day and averages 49 tons/day with a standard deviation of 7.3 tons/day.  The accumulated loading to the treatment plant is approximately 17,600 tons/year.  Sand Island releases approximately 11,000 tons/year through their ocean outfall into Mamala Bay.  There is no seasonal loading variation sh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4 depicts daily TSS removal efficiency.  The daily TSS removal efficiency ranges from -2 to 91% and averages 69% with a standard deviation of 10%.  The removal efficiency shows no seasonal trends; however, the efficiency seems to be decreasing over the last months of this st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5 depicts daily BOD removal efficiency.  The daily BOD removal efficiency ranges from 1 to 64% and averages 36% with a standard deviation of 10%.  The removal efficiency shows no seasonal trends; however, the efficiency seems to be decreasing over the last months of this st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6 depicts TSS removal efficiency as a function of influent TSS concentration.  TSS removal increases as influent concentrations increase, with an extremely good hyperbolic correlation which has been noticed at a number of other conventional primary treatment facilities (Zemach, et.al., 1992).  There appears to be a minimum influent concentration of 200 mg/l for best performance.  These relations indicate that some natural coagulation may be occurring, and that the increased TSS concentration contains larger p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7 depicts BOD removal efficiency as a function of influent BOD concentration.  There is no correlation indic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8 depicts daily TSS removals versus BOD removals.  Overlain on-top of the plot is cross-hairs at 60% TSS and 30% BOD removal.  These are expected design values for an average conventional primary treatment facility.  The Sand Island plant is generally performing better than average.  However, there are a number of occasions, greater than 20% of the time, when BOD removal is less than 30%.  The BOD removal efficiency was less than 20% less than 5% of th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s 29 and 30 depict TSS and BOD removals as a function of surface overflow rate.  It should be noted that surface overflow rates were calculated based on four clarifiers operating at all times.  There is no deterioration in removal efficiency for the surface overflow rates shown.  Surface overflow rates range from 878 to 1549 gpd/ft2 and averages 1007 gpd/f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1 depicts daily effluent FOG concentrations.  The values are highly variable and range from 6 to 116 mg/l and averages 23 mg/l with a standard deviation of 12 mg/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olids Mass Balanc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olids mass balance is performed by calculating the amount of solids entering the system and the amount of solids leaving the system.  These values should be the same for the system to be in balance.  We were provided data for the Sand Island plant for the period just before the DAF was reactivated.  Daily averaged data is shown in Figure 32 for all aspects of the solids processing system.  There is an average of 56 dry tons per day (dtpd) entering the plant.  The amount of solids leaving the plant is 44.1 dtpd (17 dtpd as cake, 4.2 destroyed during heat treatment, 3.5 dtpd as grit and 19.4 dtpd to Mamala Bay).  Therefore, approximately 12 dtpd is unaccounted for.  This represents an error of approximately 21% in the mass balance calcul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rror of 21% is high; therefore, we began calculating mass balances using various values at the treatment plant.  As seen in Figure 33, the amount leaving the mass balance box is 46.6 dtpd (25.8 dtpd from the thickeners, 3.5 dtpd from grit and 19.4 dtpd to Mamala Bay).  If a mass balance is performed around the dashed box, the mass balance error is approximately 13%.  A possible explanation for the increased error over the entire system is the error in calculating volatile solids reduction during heat treatment or in determining solids content during stor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verage solids content of the thickened sludge is 5.8% and 30.6% for the centrifuge ca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nouliuli Wastewater Treatment Plan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nouliuli Wastewater Treatment Plant provides treatment for wastewater from the City and County of Honolulu.  The service area extends from Halawa to Makakilo and Barbers Point.  This is the treatment facility which services the West Mamala Bay area (Figure 3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eptember 1979, the Honouliuli wastewater treatment plant applied for a 301(h) variance from the secondary treatment requirements of the 1972 Clean Water Act.  In October 1983, Honouliuli, in compliance with EPA's request, revised and resubmitted their waiver application.  A tentative decision to approve the application was issued in April 1988.  In January 1985, Honouliuli, under consent order, was given interim effluent limits of 200 mg/l for BOD and 105 mg/l for TSS.  In June 1991, a five year waiver permit was issued with effluent monthly limits of 160 mg/l for BOD and 95 mg/l for TSS and weekly limits of 240 mg/l for TSS and 142 mg/l for BOD.  Along with these requirements, Honouliuli was given pH limitation of 6.0 for the minimum and 9.0 for the maxim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nouliuli waiver is due for renewal in June 1996 were they are anticipating a more stringent requirement of 30% TSS and BOD removal.  Currently, Honouliuli has no problem meeting these requirements.  In addition, Honouliuli is currently investigating secondary treatment options for a portion of their flow to be used as reclaimed wa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nouliuli treatment facility began operating as a conventional primary treatment facility in December 1984 with two circular clarifiers which had a design flow of 25 MGD.  Treatment of the wastewater includes pretreatment using bar screens, grit removal and pre-aeration tanks, primary settling with circular clarifiers, disinfection with chlorine as required, deep ocean outfall and solid processing with ultimate landfill disposal.  The Honouliuli plant has been expanded by two clarifiers in September 1992 and is currently designed for an average daily flow of 51 MGD and they are currently averaging approximately 24 MGD and normally use three clarifi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escription of Treatment Facility</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stewater enters the Honouliuli plant through a series of gravity sewers, force mains and pump stations.  There are three main interceptor sewers which feed Honouliuli, the Makakilo interceptor, the Waipio interceptor and the Barbers Point municipal sewer from the Naval s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eatment process at Honouliuli includes primary treatment and sludge processing.  The following is a list of the major components at this facility:</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Four mechanical bar screen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ree aerated grit chamber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ree pre-areation tank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influent channel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Four circular clarifier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effluent channel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effluent screen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One chlorinator</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An effluent ocean outfall</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grit washer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gravity thickener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One heat treatment unit</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heat treated sludge storage and decanting tank</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ree centrifuge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One multiple hearth sludge incinerator</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Four odor control unit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35 shows a schematic of the Honouliuli wastewater treatment plant.  Figure 36 shows the flow diagram.  Wastewater entering the plant passes through 3/8' mechanical bar screens with 1" openings.  Screenings currently are stored in hoppers before direct landfill disposal.  The flow is then pumped and split through the aerated grit chambers.  Currently, there are three grit chambers; however, one is used as a standby.  The grit chambers are 60' long, 20' wide and 13.5' deep with a total volume of 32,400 ft3 or 242,000 gallons with two operating.  Grit removed is washed and stored for direct landfill disposal.  The grit chambers are directly connected to the pre-aeration tanks which are 150' long, 20' wide and 13.5' deep with a total volume of 81,000 ft3 or 606,000 gallons with two operating.  Flow is then conveyed through two aerated influent channels to four circular clarifiers.  </w:t>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channel is 128' long, 20' wide and 13.5' deep with a total volume of 69,100 ft3 or 517,000 gallons.  Flow that enters the influent channel is distributed to four circular clarifiers, two clarifiers per channel.  The clarifiers have a diameter of 145' with an average side water depth of 10'.  Each clarifier has a surface area of 16,500 ft2 and a volume of 165,000 ft3 or 1.24 million gall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 shows retention times for various components of the treatment facility at various flows.  Table 9 shows surface overflow rates of the clarifiers for various flows.  In calculating the surface overflow rate, it was assumed that no less than two clarifiers would be operating.  Conventional primary treatment facilities generally operate at surface overflow rates between 750 and 1100 gpd/ft2.  The Honouliuli facility operates at the low-end of this typical range.  Each of the clarifiers has a maximum hydraulic capacity of 28.8 MGD, or a total flow of 144 MG can pass through the plant per day with three clarifiers opera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ntion Times for Various Components of the Plant at Various Flow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0" w:type="dxa"/>
        <w:tblLayout w:type="fixed"/>
        <w:tblCellMar>
          <w:top w:w="0" w:type="dxa"/>
          <w:left w:w="0" w:type="dxa"/>
          <w:bottom w:w="0" w:type="dxa"/>
          <w:right w:w="0" w:type="dxa"/>
        </w:tblCellMar>
      </w:tblPr>
      <w:tblGrid>
        <w:gridCol w:w="4320"/>
        <w:gridCol w:w="1440"/>
        <w:gridCol w:w="1440"/>
        <w:gridCol w:w="1440"/>
      </w:tblGrid>
      <w:tr>
        <w:trPr/>
        <w:tc>
          <w:tcPr>
            <w:tcW w:w="43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it Chamber, Pre-aeration Basin, and Influent Channe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Clarifi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Clarifi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3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ifier Surface Overflow Rates at Various Flow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0" w:type="dxa"/>
        <w:tblLayout w:type="fixed"/>
        <w:tblCellMar>
          <w:top w:w="0" w:type="dxa"/>
          <w:left w:w="0" w:type="dxa"/>
          <w:bottom w:w="0" w:type="dxa"/>
          <w:right w:w="0" w:type="dxa"/>
        </w:tblCellMar>
      </w:tblPr>
      <w:tblGrid>
        <w:gridCol w:w="4320"/>
        <w:gridCol w:w="1440"/>
        <w:gridCol w:w="1440"/>
        <w:gridCol w:w="1440"/>
      </w:tblGrid>
      <w:tr>
        <w:trPr/>
        <w:tc>
          <w:tcPr>
            <w:tcW w:w="43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Clarifi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5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45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00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Clarifi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5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0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60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ffluent from the clarifiers travel through two effluent channels which may receive disinfection by chlorination if needed prior to discharge through the outf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 to discharge through the ocean outfall, the effluent may be screened using 1/4" square open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luent is ultimately discharged into Mamala Bay via a deep ocean outfall.  The outfall has a total length of 17,930' with 9,170' of the outfall on land.  The diameter of the outfall varies from 84 to 78" and is approximately 200' below mean sea level.  There are a total of 146 diffusers on the outfall.  The outfalls flow is by gravity and has a maximum design flow of 112 MG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ary sludge is conveyed from the clarifiers to the gravity thickeners.  Honouliuli has two gravity thickeners, one is used as a standby.  The gravity thickeners have a diameter of 40' and a maximum side waster depth of 10'.  The thickeners have been designed with a maximum overflow rate of 600 gpd/ft2 and a maximum solids loading rate of 17 lb/day/ft2.  Sludge thickening at Honouliuli results in sludge with a slids content of 5 - 6%.  Sludge can be chlorinated for odor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ravity thickened sludge is thermally conditioned using a low pressure oxidation Zimpro heat treatment process which improves the dewaterability of the sludge.  Honouliuli also has provisions to chemical condition the sludge prior to dewatering when the heat treatment unit is under repa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t treated sludge is pumped to decant tanks were the sludge is further conditioned through settling and stored.  Sludge from the decant tanks is pumped to dewatering centrifuges.  Honouliuli has three centrifuge units with one used as a standby.  The centrifuges have a maximum flow capacity of 22 gal/min and a maximum solids loading rate of 890 lb/day each.  Dewatering results in a solids content of approximately 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watered sludge is normally incinerated with the ash being disposed of in a landfill.  Honouliuli has one incinerator which has an outside diameter of 18.75' and eight heart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ofile of Honouliuli's Waste Stream</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erformance report analysis monthly NPDES report data at the Honouliuli treatment facility during the period form January 1988 through June 1993.  Also analyzed are the daily data from January 1992 through June 1993.  These daily data points were obtained from 24 hour flow composite samples.  All data was supplied by the City and County of Honolulu through the Mamala Bay Study Com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0 shows the average influent, effluent and removal efficiencies for TSS and BOD, the average and maximum flow rate, the minimum and maximum pH and the average effluent FOG values for each of the five complete years.  The 1993 data is also show; however, it only represents a six month period.  Removal efficiencies were determined for TSS and BOD by using average influent and effluent monthly val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ly Averages From January 1988 Through June 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38" w:type="dxa"/>
        <w:jc w:val="left"/>
        <w:tblInd w:w="-7"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g 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 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G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 Eff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 EffMa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1993 data is only for a six month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arch 1993, Sand Island reinstalled their effluent screens and reactivated their DAF system.  Prior to this, no effluent screening was done and the plant operated as a conventional primary system throughout the study period.  Therefore, to be consistent with the Sand Island analysis, the daily performance analysis will be conducted from March 1992 through February 1993.  Representation of daily data will be shown using this time 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1 shows the average, minimum, maximum and standard deviation fro the total flow, maximum three hour flow rate, surface overflow rate, effluent FOG and the influent concentration, effluent concentration and removal efficiencies for TSS and B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al Values From March 1992 Through February 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7"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 Devi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flow Rate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G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2 compiles statistical values for effluent pH and influent tempera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al Values From March 1992 Through February 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7"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 Devi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 Inf (°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 Ef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3 shows the NPDES permit limitations for the Honouliuli wastewater treatment plant for TSS, BOD and p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nouliuli NPDES Permit Effluent Limitation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7"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 Month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 Week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cent Remov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Load (lb/da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Load (lb/da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5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 - 9.0 (Dai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 (Max Dai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nouliuli influent is primarily residential and commercial with less than 5% industrial.  They have very low influent metal concentrations, normally below detection limits for all priority heavy met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a Analysis of Honouliuli's Liquid Stream</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ly data from January 1988 through June 1993 and daily data from March 1992 through February 1993 were plotted and analyzed in an attempt to explain trends and correlations observed.  In some cases, the trends seen are compared and contrasted with what might be expected based on theory, and explanation for differences will be attem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uary 1988 through June 1993 monthly analy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7 depicts monthly average flow and monthly maximum daily flow for each month of the study period.  The average monthly flow rate ranges from 21 to 26 MGD and averages 23 MGD with a standard deviation of 1.2 MGD.  The monthly average flow has slightly increased over time.  The Honouliuli plant shows a flow trend of high flows during the end and beginning of the year.  The maximum monthly flow rate ranges from 22 to 37 MGD and averages 27 MGD with a standard deviation of 3.1 MGD.  Maximum flows have increased during the st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8 depicts monthly average influent and effluent TSS concentrations.  The average monthly influent TSS concentration ranges from 170 to 341 mg/l and averages 246 mg/l with a standard deviation of 35 mg/l.  There has been no significant changes in influent concentrations.   Monthly average effluent TSS concentrations range from 44 to 65 mg/l and averages 55 mg/l with a standard deviation of 4.7 mg/l.  There is no correlation between influent and effluent TSS concent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9, representing monthly influent TSS loading, shows a wide variation but no tre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0 depicts average monthly influent and effluent BOD concentrations.  The average monthly influent BOD concentration ranges from 158 to 266 mg/l and averages 209 mg/l with a standard deviation of 25 mg/l.  There is a increase in influent BOD concentration.  The effluent BOD concentration mimics the influent and ranges from 92 to 155 mg/l and averages 109 mg/l with a standard deviation of 14 mg/l.  There has been a corresponding increase in effluent BOD as seen with the influent BOD concen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1, representing monthly influent BOD loading, shows a variation in loading from 14 to 27 tons/day and averages 20 tons/day with a standard deviation of 3.1 tons/day.  There is an increase in loading over the st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2 depicts monthly averaged TSS removal efficiencies.  The average monthly TSS removal efficiency ranges from 68 to 86% and average 77% with a standard deviation of 3.5%.  Removals are very consistent over the entire st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3 depicts monthly averaged BOD removal efficiencies.  The average monthly BOD removal efficiency ranges from 34 to 60% and average 47% with a standard deviation of 5.8%.  As seen, the BOD removal efficiency has slightly decreased over time.  Honouliuli has consistent achieved 30% BOD removal over the entire st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4 depicts TSS removal as a function of TSS influent concentration.  There is good correlation between removal efficiency and influent concentration for TSS.  As influent TSS concentration increases, TSS removal rates increase to more than 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5 depicts BOD removal as a function of BOD influent concentration.  There is a good correlation between removal efficiency and influent concentration for B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6 depicts TSS removal versus BOD removals.  Overlain on-top of the plot is cross-hairs at 60% TSS and 30% BOD removal.  These are typical removals expected design values for an average conventional primary treatment facility.  The Honouliuli plant performs better than average in terms of both TSS and BOD.  This may be due to the pre-aeration chambers causing natural flocculation or a readily settleable influent wastewa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s 47 and 48 depict TSS and BOD removals as a function of surface overflow rate.  It should be noted that surface overflow rates were calculated based on two clarifiers operating full time until March 1993 when three clarifiers have been operating.  There is no deterioration in removal efficiency for the surface overflow rates shown for TSS and only a slight decrease for BOD.  Surface overflow rates range from 502 to 802 gpd/ft2 and averages 685 gpd/f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9 depicts month average effluent FOG concentrations.  The values are highly variable and range from 24 to 39 mg/l and averages 31 mg/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0 depicts the monthly minimum and maximum daily effluent pH values.  Honouliuli has pH limits of 6.0 for the minimum and 9.0 for the maximum value.  Honouliuli has no problem maintaining a pH below 9.0; however, they have fallen below 6.0 recently.  The minimum pH values are tending to decrease and the maximum pH value is tending to increase over the st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 1992 through February 1993 daily analy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1 depicts daily flow rates.  The daily flow rate ranges from 19 to 37 MGD and average 24 MGD with a standard deviation of 1.9 MGD.  There is a slight increasing trend in the daily flow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2 depicts daily influent and effluent TSS concentrations based on 24 hour flow composite samples.  The daily influent TSS concentration ranges from 60 to 476 mg/l and averages 214 mg/l with a standard deviation of 45 mg/l.  The effluent TSS concentration ranges from 29 to 134 mg/l and averages 53 mg/l with a standard deviation of 11.7 mg/l.  There is no correlation between influent and effluent TSS concen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3, representing daily influent TSS loading, shows a range of loadings from 6 to 42 tons/day and averaging 21 tons/day with a standard deviation of 4.7 tons/day.  The loadings are fairly consistent with an accumulated loading to the treatment plant of approximately 7,750 tons/year.  Honouliuli releases approximately 1,900 tons/year through their ocean outfall into Mamala B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4 depicts daily influent and effluent BOD concentrations based on 24 hour composite samples.  The daily influent concentration ranges from 94 to 465 mg/l and average 219 mg/l with a standard deviation of 41 mg/l.  The daily effluent concentration ranges from 80 to 278 mg/l and averages 128 mg/l with a standard deviation of 24 mg/l.  The effluent concentration is dependent on the influent concen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5, representing daily influent BOD loading, shows a trend towards higher BOD loadings during the beginning and end of the year.  The BOD loading ranges from 10 to 48 tons/day and averages 22 tons/day with a standard deviation of 4.2 tons/day.  The annual loading to the treatment plant is approximately 7,860 tons/year.  Honouliuli releases approximately 4,600 tons/year through their ocean outfall into Mamala B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6 depicts daily TSS removal efficiency.  The daily TSS removal efficiency ranges from 2 to 87% and averages 74% with a standard deviation of 8%.  The removal efficiency shows no seasonal trends; however, the efficiency is decreasing over the st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7 depicts daily BOD removal efficiency.  The daily BOD removal efficiency ranges from 1 to 65% and averages 41% with a standard deviation of 10%.  The removal efficiency shows no seasonal tre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8 depicts TSS removal efficiency as a function of influent TSS concentration.  TSS removal increases as the influent concentration increase, with an extremely good hyperbolic correlation which has been noticed at a number of other conventional primary treatment facilities (Zemach, et.al., 1992).  There appears to be a minimum influent concentration of 200 mg/l for best performance.  These relations indicate that some natural coagulation may be occurring, or that the increased TSS concentration contains larger p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9 depicts BOD removal efficiency as a function of influent BOD concentration.  There is a slight correlation between increased concentration and removal efficiency.  This is normally not seen at conventional primary treatment plants.  This relationship indicates that some natural coagulation may be occurring, or that the increased TSS concentration contains larger p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0 depicts daily TSS removals versus BOD removals.  Overlain on-top of the plot is cross-hairs at 60% TSS and 30% BOD removal.  These are typical removals expected design values for an average conventional primary treatment facility.  The Honouliuli plant is generally performing better than aver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s 61 and 62 depict TSS and BOD removals as a function of surface overflow rate.  It should be noted that surface overflow rates were calculated based on two clarifiers operating at all times.  There is no deterioration in removal efficiency for the surface overflow rates shown.  Surface overflow rates range from 573 to 1106 gpd/ft2 and averages 730 gpd/ft2 with a standard deviation of 59 gpd/f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3 depicts daily effluent FOG concentrations.  The values are highly variable and range from 14 to 62 mg/l and averages 31 mg/l with a standard deviation of 9 mg/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olids Mass Balanc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olids mass balance is performed by calculating the amount of solids entering the system and the amount of solids leaving a system.  These values should be the same for the system to be in balance.  We were provided monthly averaged data from the Honouliuli plant for the entire year of 1993.  The total cake solids processed for the entire year was 6890 dry tons.  This is approximately 570 dry tons/month or 19 dry tons/day.  The average flow to the plant in 1993 was 24.5 MGD with and average suspended solids concentration of 240 mg/l.  The average effluent TSS concentration was 62 mg/l.  Hence, there is an average of 24.5 dtpd entering the plant and 6.3 dtpd leaving the plant.  The difference between the incoming and outgoing solids is 18.3 dtpd.  This is very similar to the measured sludge quantities and represents less than a 4%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ag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Pagenumber">
    <w:name w:val="page number"/>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