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PENDIX 8.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STING CHEMICALLY ENHANCED PRIMARY TREATMEN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 SAND ISLAND AND HONOULIULI WASTEWATER TREATMENT PLAN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AL PROJECT REPOR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EBRUARY, 1994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nald R.F. Harlema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awn P. Morrisse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san E. Murcot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sulting Enginee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ssachusetts Institute of Technology, Room 48-31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mbridge, Ma. 0213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b w:val="false"/>
          <w:bCs w:val="false"/>
          <w:i w:val="false"/>
          <w:iCs w:val="false"/>
          <w:caps w:val="false"/>
          <w:smallCaps w:val="false"/>
          <w:strike w:val="false"/>
          <w:dstrike w:val="false"/>
          <w:outline w:val="false"/>
          <w:vanish w:val="false"/>
          <w:sz w:val="24"/>
          <w:szCs w:val="24"/>
          <w:u w:val="single"/>
        </w:rPr>
        <w:t>Table of Content</w:t>
      </w:r>
      <w:r>
        <w:rPr>
          <w:b w:val="false"/>
          <w:bCs w:val="false"/>
          <w:i w:val="false"/>
          <w:iCs w:val="false"/>
          <w:caps w:val="false"/>
          <w:smallCaps w:val="false"/>
          <w:strike w:val="false"/>
          <w:dstrike w:val="false"/>
          <w:outline w:val="false"/>
          <w:vanish w:val="false"/>
          <w:sz w:val="24"/>
          <w:szCs w:val="24"/>
        </w:rPr>
        <w: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Introduc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   Influent Sampling and Characterizatio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Jar and Dissolved Air Flotation Testing Procedu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Water Quality Analysi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Jar Test Evaluation - Sand Islan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Dissolved Air Flotation Analysis - Sand Islan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Conclusions - Sand Islan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Jar Test Evaluation - Honolulu</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   Conclusions - Honolulu</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 Chemical Cos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 Conclusion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 Referenc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Figu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1   - Sand Island Plant Schemati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igure 2   - Honouliuli Plant Schematic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3   - Jar Test Set-up</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4   - DAF Modeling Set-up</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igure 5a  - Sand Island COD % Remova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5b  - Sand Island TSS % Remov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6a  - Sand Island COD % Incremental Increase in Remov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6b  - Sand Island TSS % Incremental Increase in Remov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7    - Sand Island COD 5 Removal vs. Surface Overflow Ra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8    - DAF Tests of Various Primary Coagulan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igure 9    - DAF Tests of Cationic Primary Coagulant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10a  -Honouliuli TSS % Remov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igure 10b  -Honouliuli COD % Remova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11a  -Honouliuli  TSS % Incremental Increase in Remov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11b  -Honouliuli COD % Incremental Increase in Remov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12a  -Honouliuli COD % Removal vs. Surface Overflow Ra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12b  -Honouliuli TSS % Removal vs. Surface Overflow Ra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Tabl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1  - Jar Test Mixing Regim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2  - Test Parameters for the Mamala Bay Stud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able 3  - Sand Island Water Quality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4  - Honouliuli Water Qualit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5  - Sand Island Jar Test and Full Plant Characteristic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6  - Honouliuli Jar Test and Full Plant Characteristic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7  - Chemical Cos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able 8 -  Chemical Cost per Day and Cost per Million Gallon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  INTRODUC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This report discusses bench-scale experiments conducted during the summer and fall of 1993 at Sand Island and Honouliuli wastewater treatment plants (WWTPs) owned and operated by the City and County of Honolulu, Hawaii. The report covers the sampling method used, the characterization of  the wastewaters, jar and dissolved air flotation (DAF) testing procedures, analyses conducted, evaluation of results and chemical costs. Background on the treatment facilities can be found in the </w:t>
      </w:r>
      <w:r>
        <w:rPr>
          <w:b/>
          <w:bCs w:val="false"/>
          <w:i w:val="false"/>
          <w:iCs w:val="false"/>
          <w:caps w:val="false"/>
          <w:smallCaps w:val="false"/>
          <w:strike w:val="false"/>
          <w:dstrike w:val="false"/>
          <w:outline w:val="false"/>
          <w:vanish w:val="false"/>
          <w:sz w:val="24"/>
          <w:szCs w:val="24"/>
        </w:rPr>
        <w:t>Performance Analysis for the Period January 1988 through June 1993</w:t>
      </w:r>
      <w:r>
        <w:rPr>
          <w:b w:val="false"/>
          <w:bCs w:val="false"/>
          <w:i w:val="false"/>
          <w:iCs w:val="false"/>
          <w:caps w:val="false"/>
          <w:smallCaps w:val="false"/>
          <w:strike w:val="false"/>
          <w:dstrike w:val="false"/>
          <w:outline w:val="false"/>
          <w:vanish w:val="false"/>
          <w:sz w:val="24"/>
          <w:szCs w:val="24"/>
        </w:rPr>
        <w:t xml:space="preserve"> (Harleman, et.al., 199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 INFLUENT SAMPLING AND CHARACTERIZA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b w:val="false"/>
          <w:bCs w:val="false"/>
          <w:i w:val="false"/>
          <w:iCs w:val="false"/>
          <w:caps w:val="false"/>
          <w:smallCaps w:val="false"/>
          <w:strike w:val="false"/>
          <w:dstrike w:val="false"/>
          <w:outline w:val="false"/>
          <w:vanish w:val="false"/>
          <w:sz w:val="24"/>
          <w:szCs w:val="24"/>
        </w:rPr>
        <w:tab/>
        <w:t>For the purpose of this report, the raw influent streams at both wastewater treatment plants can be broken down into three components: the raw influent as it enters the plant; the recycle stream, which consists of centrate, gravity thickener overflow, and (at Honouliuli but not Sand Island) the water used internally at the treatment plant;</w:t>
      </w:r>
      <w:r>
        <w:rPr>
          <w:rStyle w:val="FootnoteAnchor"/>
          <w:b w:val="false"/>
          <w:bCs w:val="false"/>
          <w:i w:val="false"/>
          <w:iCs w:val="false"/>
          <w:caps w:val="false"/>
          <w:smallCaps w:val="false"/>
          <w:strike w:val="false"/>
          <w:dstrike w:val="false"/>
          <w:outline w:val="false"/>
          <w:vanish w:val="false"/>
          <w:position w:val="7"/>
          <w:sz w:val="19"/>
          <w:szCs w:val="19"/>
        </w:rPr>
        <w:footnoteReference w:id="2"/>
      </w:r>
      <w:r>
        <w:rPr>
          <w:b w:val="false"/>
          <w:bCs w:val="false"/>
          <w:i w:val="false"/>
          <w:iCs w:val="false"/>
          <w:caps w:val="false"/>
          <w:smallCaps w:val="false"/>
          <w:strike w:val="false"/>
          <w:dstrike w:val="false"/>
          <w:outline w:val="false"/>
          <w:vanish w:val="false"/>
          <w:sz w:val="24"/>
          <w:szCs w:val="24"/>
        </w:rPr>
        <w:t xml:space="preserve"> and the combined influent + recycle.  These streams will be referred to by the Roman numerals: I (raw influent), II (recycle) , and III (influent + recycle).  Their locations are indicated on Figure 1 (Sand Island) and Figure 2 (Honouliuli).</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and Island and Honouliuli WWTP personnel typically sample the influent (I) stream.  During the summer test period, all sampling and testing by the Special Project team was of this influent stream. However, in order to more accurately characterize the "actual" influent conditions from the point of view of optimizing treatment, the influent + recycle (III) stream needed characterization.  During the fall testing period, the Special Project team did extensive water quality and jar testing of both the influent and the influent + recycle stream.  Centrate and other recycle streams were also sampled and characteriz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rab samples were taken at all three of the above-mentioned locations.  All samples were collected in five gallon plastic buckets.  Before testing, each sample was stirred with a plastic rod to ensure a homogeneous sample.  During the summer collection and analysis period, samples were collected and transported to a laboratory at the University of Hawaii.  During the fall collection and analysis period, samples were collected and analyzed on site at each of the treatment plan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 JAR AND DISSOLVED AIR FLOTATION TESTING PROCEDU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 Jar Test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Jar tests were conducted on the wastewater from both Sand Island and Honouliuli WWTPs during periods of high and low loadings using grab samples from the raw influent, the recycle stream and the combined raw influent + recycle.  A number of primary coagulants were tested at various concentrations with and without coagulant aids in order to determine an appropriate chemical regime and dosage for treating the wastewater.  Tests were also conducted using ash from the treatment plants' multi-hearth incinerators as a coagulant aid to reduce the amount of primary coagulant used.  Chemical and mixing regimes were developed based on detention times and mixing at each plan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2.1 Jar Testing Equipmen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ased on past experience, it has been determined that the Phipps &amp; Bird six-paddle stirrer is an appropriate jar testing apparatus for municipal wastewater testing (Morrissey and Harleman, 1991).  The six-paddle stirrer is powered by a variable speed motor that rotates at a speed up to 300 rpm.  The stirrer sits atop an illuminated base to assist in visual observations.  The device is shown in Figure 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2.2 Jar Testing Procedu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jar testing procedure can be broken down into five basic components as follow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92"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sample collection and distribution;</w:t>
      </w:r>
    </w:p>
    <w:p>
      <w:pPr>
        <w:pStyle w:val="Normal"/>
        <w:tabs>
          <w:tab w:val="left" w:pos="1"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92"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chemical addition and mixing;</w:t>
      </w:r>
    </w:p>
    <w:p>
      <w:pPr>
        <w:pStyle w:val="Normal"/>
        <w:tabs>
          <w:tab w:val="left" w:pos="1"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92"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sedimentation;</w:t>
      </w:r>
    </w:p>
    <w:p>
      <w:pPr>
        <w:pStyle w:val="Normal"/>
        <w:tabs>
          <w:tab w:val="left" w:pos="1"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92"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visual observation;</w:t>
      </w:r>
    </w:p>
    <w:p>
      <w:pPr>
        <w:pStyle w:val="Normal"/>
        <w:tabs>
          <w:tab w:val="left" w:pos="1"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92"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sample extraction for analysi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ind w:left="792"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nce the grab sample has been collected, 800 ml is poured into each of the six one-liter beakers and placed under the six paddles on the stirr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olution preparation for ferric chloride, alum, chitosan, Percol #775, Delta #140, Delta #120, and Delta #2540DHL is described below.  If ash was added, it was assumed to be at 100% solids and added as a dry product; hence, 8 mg added to 800 ml of wastewater is equivalent to 10 ppm of ash.</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92" w:hanging="72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FeCl</w:t>
      </w:r>
      <w:r>
        <w:rPr>
          <w:b w:val="false"/>
          <w:bCs w:val="false"/>
          <w:i w:val="false"/>
          <w:iCs w:val="false"/>
          <w:caps w:val="false"/>
          <w:smallCaps w:val="false"/>
          <w:strike w:val="false"/>
          <w:dstrike w:val="false"/>
          <w:outline w:val="false"/>
          <w:vanish w:val="false"/>
          <w:position w:val="-7"/>
          <w:sz w:val="24"/>
          <w:szCs w:val="24"/>
        </w:rPr>
        <w:t>3</w:t>
      </w:r>
      <w:r>
        <w:rPr>
          <w:b w:val="false"/>
          <w:bCs w:val="false"/>
          <w:i w:val="false"/>
          <w:iCs w:val="false"/>
          <w:caps w:val="false"/>
          <w:smallCaps w:val="false"/>
          <w:strike w:val="false"/>
          <w:dstrike w:val="false"/>
          <w:outline w:val="false"/>
          <w:vanish w:val="false"/>
          <w:sz w:val="24"/>
          <w:szCs w:val="24"/>
        </w:rPr>
        <w:t xml:space="preserve"> - An 0.8% solution was prepared by adding 4.0 ml of ferric chloride (29% solids, SG=1.38) to 200 ml of potable water.  This resulted in a mixture that allows 1 ml of the 0.8% solution to be equivalent to 10 ppm of ferric chloride when added to 800 ml of wastewater.</w:t>
      </w:r>
    </w:p>
    <w:p>
      <w:pPr>
        <w:pStyle w:val="Normal"/>
        <w:tabs>
          <w:tab w:val="left" w:pos="1"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92"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Alum - An 0.8% solution was prepared by adding 2.5 ml of aluminum sulfate (48.6% solids, SG=1.32) to 200 ml of potable water.  This resulted in a mixture that allows 1 ml of the 0.8% solution to be equivalent to 10 ppm of alum when added to 800 ml of wastewater.</w:t>
      </w:r>
    </w:p>
    <w:p>
      <w:pPr>
        <w:pStyle w:val="Normal"/>
        <w:tabs>
          <w:tab w:val="left" w:pos="1"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92" w:hanging="151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 </w:t>
        <w:tab/>
        <w:t>Chitosan - An 0.8% solution was prepared by adding 1.6 g of chitosan (dry basis). to 200 ml of potable water, then adding 1.6 ml of glacial acetic acid to the solution to help chitosan dissolve. Next,  20 ml of  this solution is diluted in 180 ml potable water to produce a 0.08% solution. One ml of the 0.08% solution is now equivalent to 1 ppm of chitosan when added to 800 ml of  wastewater.</w:t>
      </w:r>
    </w:p>
    <w:p>
      <w:pPr>
        <w:pStyle w:val="Normal"/>
        <w:tabs>
          <w:tab w:val="left" w:pos="1"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92"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Percol #775 - An 0.08% solution was prepared by adding 0.32 ml of Percol #775 (50% solids, SG=1.0) to 200 ml of potable water.  This resulted in a mixture that allows 1 ml of the 0.08% solution to be equivalent to 1 ppm of Percol #775 when added to 800 ml of wastewater.</w:t>
      </w:r>
    </w:p>
    <w:p>
      <w:pPr>
        <w:pStyle w:val="Normal"/>
        <w:tabs>
          <w:tab w:val="left" w:pos="1"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92"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Delta #120 - An 0.08% solution was prepared by adding 0.17 mg of Delta #120 (95% solids, SG=1.0) to 200 ml of potable water.  This resulted in a mixture that allows 1 ml of the 0.08% solution to be equivalent to 1 ppm of Delta #120 when added to 800 ml of wastewater.</w:t>
      </w:r>
    </w:p>
    <w:p>
      <w:pPr>
        <w:pStyle w:val="Normal"/>
        <w:tabs>
          <w:tab w:val="left" w:pos="1"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92"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Delta #140 - An 0.08% solution was prepared by adding 0.17 mg of Delta #140 (95% solids, SG=1.0) to 200 ml of potable water.  This resulted in a mixture that allows 1 ml of the 0.08% solution to be equivalent to 1 ppm of Delta #120 when added to 800 ml of wastewater.</w:t>
      </w:r>
    </w:p>
    <w:p>
      <w:pPr>
        <w:pStyle w:val="Normal"/>
        <w:tabs>
          <w:tab w:val="left" w:pos="1"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92"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Delta #2540DHL - An 0.008% solution was prepared by adding 2.1 ml of Delta #2540DHL (0.75% solids, SG=1.0) to 200 ml of potable water.  This resulted in a mixture that allows 1 ml of the 0.008% solution to be equivalent to 0.1 ppm of Delta #2540DHL when added to 800 ml of wastewat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ind w:left="792"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The primary coagulants and flocculants were added to the raw wastewater at specific time intervals using specific mixing rates based on detention times and mixing at each treatment plant.  A summary of the mixing regime, based on calculations from the </w:t>
      </w:r>
      <w:r>
        <w:rPr>
          <w:b/>
          <w:bCs w:val="false"/>
          <w:i w:val="false"/>
          <w:iCs w:val="false"/>
          <w:caps w:val="false"/>
          <w:smallCaps w:val="false"/>
          <w:strike w:val="false"/>
          <w:dstrike w:val="false"/>
          <w:outline w:val="false"/>
          <w:vanish w:val="false"/>
          <w:sz w:val="24"/>
          <w:szCs w:val="24"/>
        </w:rPr>
        <w:t>Performance Analysis</w:t>
      </w:r>
      <w:r>
        <w:rPr>
          <w:b w:val="false"/>
          <w:bCs w:val="false"/>
          <w:i w:val="false"/>
          <w:iCs w:val="false"/>
          <w:caps w:val="false"/>
          <w:smallCaps w:val="false"/>
          <w:strike w:val="false"/>
          <w:dstrike w:val="false"/>
          <w:outline w:val="false"/>
          <w:vanish w:val="false"/>
          <w:sz w:val="24"/>
          <w:szCs w:val="24"/>
        </w:rPr>
        <w:t xml:space="preserve"> (Harleman, et.al., 1994), is shown in Table 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r Test Mixing Regime</w:t>
      </w:r>
    </w:p>
    <w:tbl>
      <w:tblPr>
        <w:tblW w:w="8766" w:type="dxa"/>
        <w:jc w:val="center"/>
        <w:tblInd w:w="0" w:type="dxa"/>
        <w:tblLayout w:type="fixed"/>
        <w:tblCellMar>
          <w:top w:w="0" w:type="dxa"/>
          <w:left w:w="126" w:type="dxa"/>
          <w:bottom w:w="0" w:type="dxa"/>
          <w:right w:w="126" w:type="dxa"/>
        </w:tblCellMar>
      </w:tblPr>
      <w:tblGrid>
        <w:gridCol w:w="1728"/>
        <w:gridCol w:w="1728"/>
        <w:gridCol w:w="1728"/>
        <w:gridCol w:w="1728"/>
        <w:gridCol w:w="1854"/>
      </w:tblGrid>
      <w:tr>
        <w:trPr/>
        <w:tc>
          <w:tcPr>
            <w:tcW w:w="172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nd Island WWTP</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0" w:type="dxa"/>
            <w:vMerge w:val="continue"/>
            <w:tcBorders>
              <w:top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8"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nouliuli WWTP</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54"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mical Add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xing Intensity (rpm)</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xing Tim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xing Intensity (rpm)</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5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xing Tim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mary Coagulan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 sec</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mi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5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 sec</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 mi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locculant Ai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 sec</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mi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5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 sec</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mi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ttling</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mi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5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mi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During mixing and settling, visual observations were noted and included: clarity of supernatant, rate of floc formation, size of floc, rate of settling, and amount of floating solid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pon completion of the jar test,  samples for analysis were extracted from the jars using disposable syringes to ensure that any solids present in the supernatant were collected.  These samples were taken two inches below the water surface and above the sludge lay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 Dissolved Air Flotation Set-up and Procedu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n May, 1993, a laboratory-scale DAF modeling set-up and instructions were provided to the Special Project team by Krofta Engineering, one of the major manufacturers of dissolved air flotation units.  The set-up consists of two specially designed items: a steel spray canister with spray wand and a graduated cylinder.  The steel canister is available from home and commercial garden supply stores.  It is adapted to DAF testing by the attachment of a pressure gauge.  The glass cylinder is fitted at the base with a 1/2 inch long glass tube to which plastic tubing is attached.  The plastic tubing can be opened and closed with a clamp.  In this way, samples can be withdrawn from the base of the cylinder.  The glass cylinder is mounted on a Fisher stand. Figure 4 shows this set-up.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DAF procedure can be broken down in to five basic componen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08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sample collection and distribution;</w:t>
      </w:r>
    </w:p>
    <w:p>
      <w:pPr>
        <w:pStyle w:val="Normal"/>
        <w:tabs>
          <w:tab w:val="left" w:pos="-720" w:leader="none"/>
          <w:tab w:val="left" w:pos="1"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08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chemical addition and mixing;</w:t>
      </w:r>
    </w:p>
    <w:p>
      <w:pPr>
        <w:pStyle w:val="Normal"/>
        <w:tabs>
          <w:tab w:val="left" w:pos="-720" w:leader="none"/>
          <w:tab w:val="left" w:pos="1"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08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flotation;</w:t>
      </w:r>
    </w:p>
    <w:p>
      <w:pPr>
        <w:pStyle w:val="Normal"/>
        <w:tabs>
          <w:tab w:val="left" w:pos="-720" w:leader="none"/>
          <w:tab w:val="left" w:pos="1"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08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visual observation;</w:t>
      </w:r>
    </w:p>
    <w:p>
      <w:pPr>
        <w:pStyle w:val="Normal"/>
        <w:tabs>
          <w:tab w:val="left" w:pos="-720" w:leader="none"/>
          <w:tab w:val="left" w:pos="1"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08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sample extraction for analysis.</w:t>
      </w:r>
    </w:p>
    <w:p>
      <w:pPr>
        <w:pStyle w:val="Normal"/>
        <w:tabs>
          <w:tab w:val="left" w:pos="-720" w:leader="none"/>
          <w:tab w:val="left" w:pos="1"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08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Once it has been collected, a one liter beaker is filled with an influent sample and placed under one of the paddles of the Phipps &amp; Bird stirrer.  Chemicals are added to the wastewater at the same specific time intervals and mixing rates established for the jar test procedure (Sections 3.2.2).  At the point in the jar test procedure when settling would begin, the solution is quickly transferred to the DAF graduated cylinder and dissolved air is introduced via the wand to the bottom of the cylinder.  Once the wand is removed, the float period is timed, based on the DAF overflow rate in the plant.  From the Towill DAF Design specifications (Towill, 1975), the DAF surface area is 5,027 ft</w:t>
      </w:r>
      <w:r>
        <w:rPr>
          <w:b w:val="false"/>
          <w:bCs w:val="false"/>
          <w:i w:val="false"/>
          <w:iCs w:val="false"/>
          <w:caps w:val="false"/>
          <w:smallCaps w:val="false"/>
          <w:strike w:val="false"/>
          <w:dstrike w:val="false"/>
          <w:outline w:val="false"/>
          <w:vanish w:val="false"/>
          <w:position w:val="7"/>
          <w:sz w:val="24"/>
          <w:szCs w:val="24"/>
        </w:rPr>
        <w:t>2</w:t>
      </w:r>
      <w:r>
        <w:rPr>
          <w:b w:val="false"/>
          <w:bCs w:val="false"/>
          <w:i w:val="false"/>
          <w:iCs w:val="false"/>
          <w:caps w:val="false"/>
          <w:smallCaps w:val="false"/>
          <w:strike w:val="false"/>
          <w:dstrike w:val="false"/>
          <w:outline w:val="false"/>
          <w:vanish w:val="false"/>
          <w:sz w:val="24"/>
          <w:szCs w:val="24"/>
        </w:rPr>
        <w:t>.  Assuming a flow per tank of 16.4 mgd and the use of 5 tanks, this gives a DAF overflow rate of 3,262 gpd/sf (compared to a design DAF overflow rate of 3,890 gpd/sf).  The DAF model detention time is determined simply by multiplying the pre-determined jar test settling time by the ratio of the conventional primary overflow rate to the DAF overflow rate, as follow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etailed DAF procedure is given in Attachment 1 (see end of document).</w:t>
      </w:r>
      <w:r>
        <mc:AlternateContent>
          <mc:Choice Requires="wps">
            <w:drawing>
              <wp:anchor behindDoc="0" distT="152400" distB="152400" distL="152400" distR="152400" simplePos="0" locked="0" layoutInCell="0" allowOverlap="1" relativeHeight="2">
                <wp:simplePos x="0" y="0"/>
                <wp:positionH relativeFrom="margin">
                  <wp:posOffset>-1143000</wp:posOffset>
                </wp:positionH>
                <wp:positionV relativeFrom="page">
                  <wp:posOffset>0</wp:posOffset>
                </wp:positionV>
                <wp:extent cx="2971800" cy="708660"/>
                <wp:effectExtent l="0" t="0" r="0" b="0"/>
                <wp:wrapSquare wrapText="largest"/>
                <wp:docPr id="1" name="Frame1"/>
                <a:graphic xmlns:a="http://schemas.openxmlformats.org/drawingml/2006/main">
                  <a:graphicData uri="http://schemas.microsoft.com/office/word/2010/wordprocessingShape">
                    <wps:wsp>
                      <wps:cNvSpPr txBox="1"/>
                      <wps:spPr>
                        <a:xfrm>
                          <a:off x="0" y="0"/>
                          <a:ext cx="2971800" cy="708660"/>
                        </a:xfrm>
                        <a:prstGeom prst="rect"/>
                        <a:solidFill>
                          <a:srgbClr val="FFFFFF">
                            <a:alpha val="0"/>
                          </a:srgbClr>
                        </a:solidFill>
                      </wps:spPr>
                      <wps:txbx>
                        <w:txbxContent>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_{jar test}^* ~== =\ </w:t>
                              <w:br/>
                              <w:t>~ 5~minutes~x~{925 gpd/sf } over {3262 gpd/sf} `== = \</w:t>
                              <w:br/>
                              <w:t>` 1.4 `minutes</w:t>
                            </w:r>
                          </w:p>
                        </w:txbxContent>
                      </wps:txbx>
                      <wps:bodyPr anchor="t" lIns="0" tIns="0" rIns="0" bIns="0">
                        <a:noAutofit/>
                      </wps:bodyPr>
                    </wps:wsp>
                  </a:graphicData>
                </a:graphic>
              </wp:anchor>
            </w:drawing>
          </mc:Choice>
          <mc:Fallback>
            <w:pict>
              <v:rect fillcolor="#FFFFFF" style="position:absolute;rotation:-0;width:234pt;height:55.8pt;mso-wrap-distance-left:12pt;mso-wrap-distance-right:12pt;mso-wrap-distance-top:12pt;mso-wrap-distance-bottom:12pt;margin-top:0pt;mso-position-vertical-relative:page;margin-left:-90pt;mso-position-horizontal-relative:margin">
                <v:fill opacity="0f"/>
                <v:textbox inset="0in,0in,0in,0in">
                  <w:txbxContent>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_{jar test}^* ~== =\ </w:t>
                        <w:br/>
                        <w:t>~ 5~minutes~x~{925 gpd/sf } over {3262 gpd/sf} `== = \</w:t>
                        <w:br/>
                        <w:t>` 1.4 `minutes</w:t>
                      </w:r>
                    </w:p>
                  </w:txbxContent>
                </v:textbox>
                <w10:wrap type="square" side="largest"/>
              </v:rect>
            </w:pict>
          </mc:Fallback>
        </mc:AlternateConten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4.0 WATER QUALITY ANALYSIS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1 Analysis Performe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number of water quality analysis were performed on all raw wastewater samples collected.  A list of the parameters along with the analytical procedure is given below in Table 2.</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2</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st Parameters for the Mamala Bay Study</w:t>
      </w:r>
    </w:p>
    <w:tbl>
      <w:tblPr>
        <w:tblW w:w="8766" w:type="dxa"/>
        <w:jc w:val="center"/>
        <w:tblInd w:w="0" w:type="dxa"/>
        <w:tblLayout w:type="fixed"/>
        <w:tblCellMar>
          <w:top w:w="0" w:type="dxa"/>
          <w:left w:w="126" w:type="dxa"/>
          <w:bottom w:w="0" w:type="dxa"/>
          <w:right w:w="126" w:type="dxa"/>
        </w:tblCellMar>
      </w:tblPr>
      <w:tblGrid>
        <w:gridCol w:w="2160"/>
        <w:gridCol w:w="2160"/>
        <w:gridCol w:w="2160"/>
        <w:gridCol w:w="2286"/>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st Paramet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ndard Metho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tection Limi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8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lume Needed (m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mperatur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8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8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S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M 2540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5 mg/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8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ductivit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SI met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mmhos/cm</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8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linit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SI met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2 pp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8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M 5220 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mg/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8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rbidit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M 2130 B</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FTU</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8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solved Oxyge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M 4500-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1 mg/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8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kalinit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M2320 B</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8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lorid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M 4500-Cl C</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8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M 4500-P 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15 mg/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8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M 4500-S0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1 mg/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8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b w:val="false"/>
                <w:bCs w:val="false"/>
                <w:i w:val="false"/>
                <w:iCs w:val="false"/>
                <w:caps w:val="false"/>
                <w:smallCaps w:val="false"/>
                <w:strike w:val="false"/>
                <w:dstrike w:val="false"/>
                <w:outline w:val="false"/>
                <w:vanish w:val="false"/>
                <w:sz w:val="24"/>
                <w:szCs w:val="24"/>
              </w:rPr>
              <w:t>NH</w:t>
            </w:r>
            <w:r>
              <w:rPr>
                <w:b w:val="false"/>
                <w:bCs w:val="false"/>
                <w:i w:val="false"/>
                <w:iCs w:val="false"/>
                <w:caps w:val="false"/>
                <w:smallCaps w:val="false"/>
                <w:strike w:val="false"/>
                <w:dstrike w:val="false"/>
                <w:outline w:val="false"/>
                <w:vanish w:val="false"/>
                <w:position w:val="-7"/>
                <w:sz w:val="24"/>
                <w:szCs w:val="24"/>
              </w:rPr>
              <w:t>3</w:t>
            </w:r>
            <w:r>
              <w:rPr>
                <w:b w:val="false"/>
                <w:bCs w:val="false"/>
                <w:i w:val="false"/>
                <w:iCs w:val="false"/>
                <w:caps w:val="false"/>
                <w:smallCaps w:val="false"/>
                <w:strike w:val="false"/>
                <w:dstrike w:val="false"/>
                <w:outline w:val="false"/>
                <w:vanish w:val="false"/>
                <w:sz w:val="24"/>
                <w:szCs w:val="24"/>
              </w:rPr>
              <w:t>-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b w:val="false"/>
                <w:bCs w:val="false"/>
                <w:i w:val="false"/>
                <w:iCs w:val="false"/>
                <w:caps w:val="false"/>
                <w:smallCaps w:val="false"/>
                <w:strike w:val="false"/>
                <w:dstrike w:val="false"/>
                <w:outline w:val="false"/>
                <w:vanish w:val="false"/>
                <w:sz w:val="24"/>
                <w:szCs w:val="24"/>
              </w:rPr>
              <w:t>SM 4500-NH</w:t>
            </w:r>
            <w:r>
              <w:rPr>
                <w:b w:val="false"/>
                <w:bCs w:val="false"/>
                <w:i w:val="false"/>
                <w:iCs w:val="false"/>
                <w:caps w:val="false"/>
                <w:smallCaps w:val="false"/>
                <w:strike w:val="false"/>
                <w:dstrike w:val="false"/>
                <w:outline w:val="false"/>
                <w:vanish w:val="false"/>
                <w:position w:val="-7"/>
                <w:sz w:val="24"/>
                <w:szCs w:val="24"/>
              </w:rPr>
              <w:t>3</w:t>
            </w:r>
            <w:r>
              <w:rPr>
                <w:b w:val="false"/>
                <w:bCs w:val="false"/>
                <w:i w:val="false"/>
                <w:iCs w:val="false"/>
                <w:caps w:val="false"/>
                <w:smallCaps w:val="false"/>
                <w:strike w:val="false"/>
                <w:dstrike w:val="false"/>
                <w:outline w:val="false"/>
                <w:vanish w:val="false"/>
                <w:sz w:val="24"/>
                <w:szCs w:val="24"/>
              </w:rPr>
              <w:t xml:space="preserve"> 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5 mg/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8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 Comparison of Influent (I) with Influent + Recycle (III)</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2.1 Sand Islan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influent + recycle stream (III) shows higher concentrations of COD, sCOD, TSS and turbidity than the influent stream (I) due to the presence of the recycle component (Table 3).  The centrate component of the recycle indicates a conductivity of 9000 micromhos/cm and concentrations of 15,000 mg/l and 1,700 mg/l respectively of COD and TSS.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two influent streams, I and III, at Sand Island show little difference in terms of the parameters: pH, temperature, % soluble COD, alkalinity, ammonia, phosphate, sulfate, and chloride.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2.2 Honouliuli</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common with Sand Island, the influent + recycle stream (III) at Honouliuli shows higher concentrations of COD, sCOD, TSS and turbidity than the influent stream (I) (Table 4).  Unlike at Sand Island, alkalinity is noticeably lower in III than in I.  The centrate component of the recycle indicates a conductivity of 3500 micromhos/cm and concentrations of 15,000 mg/l and 4,250 mg/l respectively of COD and TS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two influent streams, I and III, at Honouliuli show little difference in terms of the parameters: pH, temperature, % soluble COD, ammonia, phosphate, sulfate, and chlorid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4.3 Comparison of Sand Island and Honolulu Influent Streams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notable differences between the two waste streams are in conductivity, salinity, sulfate, and chloride.  Sand Island, located directly on the coast and subject to tidal inflow and infiltration, experiences much higher levels of conductivity, salinity, and chloride than Honouliuli, which is located some two miles inland.  The substantially higher sulfate concentration at Sand Island compared to Honouliuli is likely due to a longer detention time of the wastewater in the system prior to reaching the plant.  Otherwise, the two wastestreams are similar in terms of TSS, COD, and the other pollutants analyzed.  The complete characterization of the influent streams are summarized in Table 3 and Table 4 below:</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3</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nd Island Influent and Recycle Wastewater Characteristic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760" w:type="dxa"/>
        <w:jc w:val="left"/>
        <w:tblInd w:w="-502" w:type="dxa"/>
        <w:tblLayout w:type="fixed"/>
        <w:tblCellMar>
          <w:top w:w="0" w:type="dxa"/>
          <w:left w:w="120" w:type="dxa"/>
          <w:bottom w:w="0" w:type="dxa"/>
          <w:right w:w="120" w:type="dxa"/>
        </w:tblCellMar>
      </w:tblPr>
      <w:tblGrid>
        <w:gridCol w:w="2880"/>
        <w:gridCol w:w="2520"/>
        <w:gridCol w:w="3360"/>
      </w:tblGrid>
      <w:tr>
        <w:trPr/>
        <w:tc>
          <w:tcPr>
            <w:tcW w:w="2880" w:type="dxa"/>
            <w:tcBorders>
              <w:top w:val="double" w:sz="6" w:space="0" w:color="000000"/>
              <w:lef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0" w:type="dxa"/>
            <w:tcBorders>
              <w:top w:val="doub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fluent (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fluent + Recycle (II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0" w:type="dxa"/>
            <w:tcBorders>
              <w:top w:val="single" w:sz="6" w:space="0" w:color="000000"/>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0" w:type="dxa"/>
            <w:tcBorders>
              <w:top w:val="single" w:sz="6" w:space="0" w:color="000000"/>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mperature (degrees 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0" w:type="dxa"/>
            <w:tcBorders>
              <w:top w:val="single" w:sz="6" w:space="0" w:color="000000"/>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ductivity (micromhos/c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5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4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0" w:type="dxa"/>
            <w:tcBorders>
              <w:top w:val="single" w:sz="6" w:space="0" w:color="000000"/>
              <w:left w:val="doub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Salinity </w:t>
            </w:r>
            <w:r>
              <w:rPr>
                <w:b w:val="false"/>
                <w:bCs w:val="false"/>
                <w:i w:val="false"/>
                <w:iCs w:val="false"/>
                <w:caps w:val="false"/>
                <w:smallCaps w:val="false"/>
                <w:strike w:val="false"/>
                <w:dstrike w:val="false"/>
                <w:outline w:val="false"/>
                <w:vanish w:val="false"/>
                <w:position w:val="7"/>
                <w:sz w:val="24"/>
                <w:szCs w:val="24"/>
              </w:rPr>
              <w:t>o</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0" w:type="dxa"/>
            <w:tcBorders>
              <w:top w:val="single" w:sz="6" w:space="0" w:color="000000"/>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D (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3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9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0" w:type="dxa"/>
            <w:tcBorders>
              <w:top w:val="single" w:sz="6" w:space="0" w:color="000000"/>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OD (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0" w:type="dxa"/>
            <w:tcBorders>
              <w:top w:val="single" w:sz="6" w:space="0" w:color="000000"/>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CO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0" w:type="dxa"/>
            <w:tcBorders>
              <w:top w:val="single" w:sz="6" w:space="0" w:color="000000"/>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SS (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0" w:type="dxa"/>
            <w:tcBorders>
              <w:top w:val="single" w:sz="6" w:space="0" w:color="000000"/>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rbidity (FT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0" w:type="dxa"/>
            <w:tcBorders>
              <w:top w:val="single" w:sz="6" w:space="0" w:color="000000"/>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kalinity (mg/l CaCO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0" w:type="dxa"/>
            <w:tcBorders>
              <w:top w:val="single" w:sz="6" w:space="0" w:color="000000"/>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H3 (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0" w:type="dxa"/>
            <w:tcBorders>
              <w:top w:val="single" w:sz="6" w:space="0" w:color="000000"/>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4 (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0" w:type="dxa"/>
            <w:tcBorders>
              <w:top w:val="single" w:sz="6" w:space="0" w:color="000000"/>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4 (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0" w:type="dxa"/>
            <w:tcBorders>
              <w:top w:val="single" w:sz="6" w:space="0" w:color="000000"/>
              <w:left w:val="double" w:sz="6" w:space="0" w:color="000000"/>
              <w:bottom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loride (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0" w:type="dxa"/>
            <w:tcBorders>
              <w:top w:val="single" w:sz="6" w:space="0" w:color="000000"/>
              <w:left w:val="single" w:sz="6" w:space="0" w:color="000000"/>
              <w:bottom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2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clear" w:pos="720"/>
          <w:tab w:val="left" w:pos="1" w:leader="none"/>
          <w:tab w:val="center" w:pos="468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center" w:pos="468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nouliuli Influent and Recycle Wastewater Characteristics</w:t>
      </w:r>
    </w:p>
    <w:p>
      <w:pPr>
        <w:pStyle w:val="Normal"/>
        <w:tabs>
          <w:tab w:val="clear" w:pos="720"/>
          <w:tab w:val="left" w:pos="1" w:leader="none"/>
          <w:tab w:val="center" w:pos="468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760" w:type="dxa"/>
        <w:jc w:val="left"/>
        <w:tblInd w:w="-502" w:type="dxa"/>
        <w:tblLayout w:type="fixed"/>
        <w:tblCellMar>
          <w:top w:w="0" w:type="dxa"/>
          <w:left w:w="120" w:type="dxa"/>
          <w:bottom w:w="0" w:type="dxa"/>
          <w:right w:w="120" w:type="dxa"/>
        </w:tblCellMar>
      </w:tblPr>
      <w:tblGrid>
        <w:gridCol w:w="2880"/>
        <w:gridCol w:w="2520"/>
        <w:gridCol w:w="3360"/>
      </w:tblGrid>
      <w:tr>
        <w:trPr/>
        <w:tc>
          <w:tcPr>
            <w:tcW w:w="2880" w:type="dxa"/>
            <w:tcBorders>
              <w:top w:val="double" w:sz="6" w:space="0" w:color="000000"/>
              <w:lef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0" w:type="dxa"/>
            <w:tcBorders>
              <w:top w:val="doub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fluent (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fluent + Recycle (II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0" w:type="dxa"/>
            <w:tcBorders>
              <w:top w:val="single" w:sz="6" w:space="0" w:color="000000"/>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0" w:type="dxa"/>
            <w:tcBorders>
              <w:top w:val="single" w:sz="6" w:space="0" w:color="000000"/>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mperature (degrees 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0" w:type="dxa"/>
            <w:tcBorders>
              <w:top w:val="single" w:sz="6" w:space="0" w:color="000000"/>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ductivity (micromhos/c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1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7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0" w:type="dxa"/>
            <w:tcBorders>
              <w:top w:val="single" w:sz="6" w:space="0" w:color="000000"/>
              <w:left w:val="doub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Salinity </w:t>
            </w:r>
            <w:r>
              <w:rPr>
                <w:b w:val="false"/>
                <w:bCs w:val="false"/>
                <w:i w:val="false"/>
                <w:iCs w:val="false"/>
                <w:caps w:val="false"/>
                <w:smallCaps w:val="false"/>
                <w:strike w:val="false"/>
                <w:dstrike w:val="false"/>
                <w:outline w:val="false"/>
                <w:vanish w:val="false"/>
                <w:position w:val="7"/>
                <w:sz w:val="24"/>
                <w:szCs w:val="24"/>
              </w:rPr>
              <w:t>o</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0" w:type="dxa"/>
            <w:tcBorders>
              <w:top w:val="single" w:sz="6" w:space="0" w:color="000000"/>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D (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9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7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0" w:type="dxa"/>
            <w:tcBorders>
              <w:top w:val="single" w:sz="6" w:space="0" w:color="000000"/>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OD (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0" w:type="dxa"/>
            <w:tcBorders>
              <w:top w:val="single" w:sz="6" w:space="0" w:color="000000"/>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CO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0" w:type="dxa"/>
            <w:tcBorders>
              <w:top w:val="single" w:sz="6" w:space="0" w:color="000000"/>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SS (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0" w:type="dxa"/>
            <w:tcBorders>
              <w:top w:val="single" w:sz="6" w:space="0" w:color="000000"/>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rbidity (FT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0" w:type="dxa"/>
            <w:tcBorders>
              <w:top w:val="single" w:sz="6" w:space="0" w:color="000000"/>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kalinity (mg/l CaCO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0" w:type="dxa"/>
            <w:tcBorders>
              <w:top w:val="single" w:sz="6" w:space="0" w:color="000000"/>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H3 (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0" w:type="dxa"/>
            <w:tcBorders>
              <w:top w:val="single" w:sz="6" w:space="0" w:color="000000"/>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4 (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0" w:type="dxa"/>
            <w:tcBorders>
              <w:top w:val="single" w:sz="6" w:space="0" w:color="000000"/>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4 (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0" w:type="dxa"/>
            <w:tcBorders>
              <w:top w:val="single" w:sz="6" w:space="0" w:color="000000"/>
              <w:left w:val="double" w:sz="6" w:space="0" w:color="000000"/>
              <w:bottom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loride (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0" w:type="dxa"/>
            <w:tcBorders>
              <w:top w:val="single" w:sz="6" w:space="0" w:color="000000"/>
              <w:left w:val="single" w:sz="6" w:space="0" w:color="000000"/>
              <w:bottom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and Island Influent versus Influent + Recycle: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COD: Influent + recycle is 62 mg/l higher in COD than influent.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TSS: Influent + recycle is 25 mg/l higher in TSS than influen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Soluble COD:  is approximately the same before and after  recycle.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Phosphate: is the same before and after recycl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onolulu Influent versus Influent + Recycle: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COD: Influent + recycle is 79 mg/l higher in COD than influen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TSS: Influent + recycle is 2 mg/l lower in TSS than influen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Soluble COD:  is higher in the influent + recycle than in the influent.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Phosphate: is lower in the influent + recycle.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 SAND ISLAND JAR TEST EVALUAT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1 Comparison of Sand Island Jar Test and Full Plant Characteristic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The Special Project team's average jar testing results are summarized in Table 5 and compared to 1993 average plant conditions as given in the </w:t>
      </w:r>
      <w:r>
        <w:rPr>
          <w:b/>
          <w:bCs w:val="false"/>
          <w:i w:val="false"/>
          <w:iCs w:val="false"/>
          <w:caps w:val="false"/>
          <w:smallCaps w:val="false"/>
          <w:strike w:val="false"/>
          <w:dstrike w:val="false"/>
          <w:outline w:val="false"/>
          <w:vanish w:val="false"/>
          <w:sz w:val="24"/>
          <w:szCs w:val="24"/>
        </w:rPr>
        <w:t>Performance Analysis</w:t>
      </w:r>
      <w:r>
        <w:rPr>
          <w:b w:val="false"/>
          <w:bCs w:val="false"/>
          <w:i w:val="false"/>
          <w:iCs w:val="false"/>
          <w:caps w:val="false"/>
          <w:smallCaps w:val="false"/>
          <w:strike w:val="false"/>
          <w:dstrike w:val="false"/>
          <w:outline w:val="false"/>
          <w:vanish w:val="false"/>
          <w:sz w:val="24"/>
          <w:szCs w:val="24"/>
        </w:rPr>
        <w:t xml:space="preserve"> (Harleman, et.al., 1994).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5</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r Test and Full Plant Characteristics</w:t>
      </w:r>
    </w:p>
    <w:tbl>
      <w:tblPr>
        <w:tblW w:w="9480" w:type="dxa"/>
        <w:jc w:val="left"/>
        <w:tblInd w:w="-502" w:type="dxa"/>
        <w:tblLayout w:type="fixed"/>
        <w:tblCellMar>
          <w:top w:w="0" w:type="dxa"/>
          <w:left w:w="120" w:type="dxa"/>
          <w:bottom w:w="0" w:type="dxa"/>
          <w:right w:w="120" w:type="dxa"/>
        </w:tblCellMar>
      </w:tblPr>
      <w:tblGrid>
        <w:gridCol w:w="3840"/>
        <w:gridCol w:w="1560"/>
        <w:gridCol w:w="1704"/>
        <w:gridCol w:w="2376"/>
      </w:tblGrid>
      <w:tr>
        <w:trPr>
          <w:trHeight w:val="1158" w:hRule="atLeast"/>
        </w:trPr>
        <w:tc>
          <w:tcPr>
            <w:tcW w:w="3840" w:type="dxa"/>
            <w:tcBorders>
              <w:top w:val="double" w:sz="6" w:space="0" w:color="000000"/>
              <w:lef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doub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Ja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s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4" w:type="dxa"/>
            <w:tcBorders>
              <w:top w:val="doub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93 Average B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76" w:type="dxa"/>
            <w:tcBorders/>
          </w:tcPr>
          <w:p>
            <w:pPr>
              <w:pStyle w:val="Normal"/>
              <w:bidi w:val="0"/>
              <w:jc w:val="left"/>
              <w:rPr/>
            </w:pPr>
            <w:r>
              <w:rPr>
                <w:b w:val="false"/>
                <w:bCs w:val="false"/>
                <w:i w:val="false"/>
                <w:iCs w:val="false"/>
                <w:caps w:val="false"/>
                <w:smallCaps w:val="false"/>
                <w:strike w:val="false"/>
                <w:dstrike w:val="false"/>
                <w:outline w:val="false"/>
                <w:vanish w:val="false"/>
                <w:sz w:val="24"/>
                <w:szCs w:val="24"/>
              </w:rPr>
              <w:t>Computed BOD</w:t>
            </w:r>
            <w:r>
              <w:rPr>
                <w:rStyle w:val="FootnoteAnchor"/>
                <w:b w:val="false"/>
                <w:bCs w:val="false"/>
                <w:i w:val="false"/>
                <w:iCs w:val="false"/>
                <w:caps w:val="false"/>
                <w:smallCaps w:val="false"/>
                <w:strike w:val="false"/>
                <w:dstrike w:val="false"/>
                <w:outline w:val="false"/>
                <w:vanish w:val="false"/>
                <w:position w:val="7"/>
                <w:sz w:val="19"/>
                <w:szCs w:val="19"/>
              </w:rPr>
              <w:footnoteReference w:id="3"/>
            </w:r>
            <w:r>
              <w:rPr>
                <w:b w:val="false"/>
                <w:bCs w:val="false"/>
                <w:i w:val="false"/>
                <w:iCs w:val="false"/>
                <w:caps w:val="false"/>
                <w:smallCaps w:val="false"/>
                <w:strike w:val="false"/>
                <w:dstrike w:val="false"/>
                <w:outline w:val="false"/>
                <w:vanish w:val="false"/>
                <w:sz w:val="24"/>
                <w:szCs w:val="24"/>
              </w:rPr>
              <w:t xml:space="preserve">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r Tes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g/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3840" w:type="dxa"/>
            <w:tcBorders>
              <w:top w:val="single" w:sz="6" w:space="0" w:color="000000"/>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fluent (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3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4"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3840" w:type="dxa"/>
            <w:tcBorders>
              <w:top w:val="single" w:sz="6" w:space="0" w:color="000000"/>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fluent + Recycle (II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9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4" w:type="dxa"/>
            <w:tcBorders>
              <w:top w:val="single" w:sz="6" w:space="0" w:color="000000"/>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642" w:hRule="atLeast"/>
        </w:trPr>
        <w:tc>
          <w:tcPr>
            <w:tcW w:w="3840" w:type="dxa"/>
            <w:tcBorders>
              <w:top w:val="single" w:sz="6" w:space="0" w:color="000000"/>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fflu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9 (zero chemic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4"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56" w:hRule="atLeast"/>
        </w:trPr>
        <w:tc>
          <w:tcPr>
            <w:tcW w:w="3840" w:type="dxa"/>
            <w:tcBorders>
              <w:top w:val="single" w:sz="6" w:space="0" w:color="000000"/>
              <w:left w:val="double" w:sz="6" w:space="0" w:color="000000"/>
              <w:bottom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emov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bottom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4" w:type="dxa"/>
            <w:tcBorders>
              <w:top w:val="single" w:sz="6" w:space="0" w:color="000000"/>
              <w:left w:val="single" w:sz="6" w:space="0" w:color="000000"/>
              <w:bottom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Special Project team's jar test/full-plant COD % removal is reasonably close to the BOD % removal in the full plant at Sand Island. The slight difference may be accounted for by the difference in the influent sampled. Our jar tests were principally conducted on the influent + recycle water (III). Sand Island analyses are performed on raw influent water (I).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2 Primary Coagulant Analysi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5.2.1 Primary Coagulant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 wide range of primary coagulants were tested at Sand Island including ferric chloride, aluminum sulfate, chitosan (a natural cationic polymer derived from shellfish), and various synthetic cationic polymers. Primary coagulants were tested alone and with an anionic flocculant. Those metal salts and cationic polymers which showed the best performance in preliminary tests were studied more intensively, while those which did not show favorable results were screened from further testing.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five most favorable primary coagulants were: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Ferric chloride + anionic polyme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Chitosa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Delta #120</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Delta #140</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Percol #775</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5.2.2 COD and TSS % Removal</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COD and TSS % removal results of primary coagulant analysis at Sand Island are displayed in Figure 5. Figure 5a shows COD % removal of five primary coagulants.  Figure 5b shows TSS % removal of four  primary coagulants. Approximately 50 % COD removal and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80 % TSS removal is achieved with the best primary coagulants. In Figure 6, performance is shown relative to the zero chemical jar and referred to as "incremental increase in removal." Given the statistical variability in the zero chemical results, this method gives the clearest indication of the comparative performance of the various primary coagulants. Figure 6a and 6b show COD % and TSS % incremental increase in removal respectively. These figures indicate that chitosan, Delta #120 and Delta #140 give the highest incremental improvement relative to zero chemical addition. These three cationic polymers: chitosan, Delta #120 and Delta #140 not only show the highest % incremental increase in removal but also have the advantage of requiring very low doses of 2 - 5 mg/l.  They do not, however, remove phosphorus.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5.2.3 Turbidit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revious work had shown good correlations between turbidity and TSS (Morrissey, 1993). This was not the case at Sand Island WWTP. Turbidity did not accurately predict TSS performanc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5.2.4 Alkalinit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 mg/l FeCl3 decreases alkalinity (as CaCO3) by 0.8 mg/l.</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5.2.5 Phosphat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 mg/l FeCl3 decreases phosphate by 0.15 mg/l.</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5.2.6 Settling Time and Overflow Rat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Jar test settling tests can be shortened from 5 minutes to 2.5 minutes without negatively impacting COD removal (Figure 7). A jar test settling time of 5.0 minutes corresponds to a surface overflow rate at Sand Island WWTP of 1000 gpd/sf, a typical overflow rate at this facility.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 DISSOLVED AIR FLOTATION TEST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Results of DAF modeling are summarized in Figures 8 and 9. These figures compare four primary coagulants: FeCl3 + anionic polymer, chitosan, Percol #775, and Delta #120.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40 mg/l FeCl3 + anionic polymer achieves slightly higher COD % removal compared to any of the cationic polymers. However, this is achieved at a considerably higher dose (chitosan and the synthetic cationic polymers were all tested at 3 mg/l in Figure 8). Figure 9 is a close-up of the cationic polymers only. Delta #120 shows the most favorable COD % removal of over 60 and 70 % at low doses of 1 mg/l and 2 mg/l respectively. Chitosan's performance is second best, at about 55% COD removal at doses above 1 mg/l. At doses of 3 mg/l and 4 mg/l, all cationic polymers show the same effectiveness of about 55% COD removal.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Used in conjunction with chemicals, DAF % removal is only comparable to, not better than, CEPT in terms of COD % removal, based on jar test experience. This suggests that  it chemical enhancement should be used with gravity sedimentation (i.e. with CEPT) rather than with DAF because the DAF gives no added benefit.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0 CONCLUSIONS - SAND ISLAN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Optimal primary coagulants in terms of COD% and TSS % removal are: Delta #120, Delta #140, and chitosan.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Any of these three cationic polymers can be used effectively in a dose range from 2 to 5 mg/l to achieve about 50% COD and 80% TSS removal.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DAF with chemicals does not improve on CEPT. Given the extra expense and operational attention needed, DAF is not recommended at this tim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0 HONOULIULI JAR TEST EVALUAT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1 Comparisons of Honouliuli Jar Test and Full Plant Characteristic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The Special Project team's average jar testing results are summarized in Table 6 and compared to 1993 average plant conditions as given in the </w:t>
      </w:r>
      <w:r>
        <w:rPr>
          <w:b/>
          <w:bCs w:val="false"/>
          <w:i w:val="false"/>
          <w:iCs w:val="false"/>
          <w:caps w:val="false"/>
          <w:smallCaps w:val="false"/>
          <w:strike w:val="false"/>
          <w:dstrike w:val="false"/>
          <w:outline w:val="false"/>
          <w:vanish w:val="false"/>
          <w:sz w:val="24"/>
          <w:szCs w:val="24"/>
        </w:rPr>
        <w:t xml:space="preserve">Performance Analysis </w:t>
      </w:r>
      <w:r>
        <w:rPr>
          <w:b w:val="false"/>
          <w:bCs w:val="false"/>
          <w:i w:val="false"/>
          <w:iCs w:val="false"/>
          <w:caps w:val="false"/>
          <w:smallCaps w:val="false"/>
          <w:strike w:val="false"/>
          <w:dstrike w:val="false"/>
          <w:outline w:val="false"/>
          <w:vanish w:val="false"/>
          <w:sz w:val="24"/>
          <w:szCs w:val="24"/>
        </w:rPr>
        <w:t xml:space="preserve">(Harleman., D., et.al., 1994)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6</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r Test and Full Plant Characteristics</w:t>
      </w:r>
    </w:p>
    <w:tbl>
      <w:tblPr>
        <w:tblW w:w="9336" w:type="dxa"/>
        <w:jc w:val="left"/>
        <w:tblInd w:w="-502" w:type="dxa"/>
        <w:tblLayout w:type="fixed"/>
        <w:tblCellMar>
          <w:top w:w="0" w:type="dxa"/>
          <w:left w:w="120" w:type="dxa"/>
          <w:bottom w:w="0" w:type="dxa"/>
          <w:right w:w="120" w:type="dxa"/>
        </w:tblCellMar>
      </w:tblPr>
      <w:tblGrid>
        <w:gridCol w:w="3840"/>
        <w:gridCol w:w="1560"/>
        <w:gridCol w:w="1848"/>
        <w:gridCol w:w="2088"/>
      </w:tblGrid>
      <w:tr>
        <w:trPr>
          <w:trHeight w:val="1158" w:hRule="atLeast"/>
        </w:trPr>
        <w:tc>
          <w:tcPr>
            <w:tcW w:w="3840" w:type="dxa"/>
            <w:tcBorders>
              <w:top w:val="double" w:sz="6" w:space="0" w:color="000000"/>
              <w:lef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doub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r Tests (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48" w:type="dxa"/>
            <w:tcBorders>
              <w:top w:val="doub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D -- 1993 Aver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g/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088" w:type="dxa"/>
            <w:tcBorders/>
          </w:tcPr>
          <w:p>
            <w:pPr>
              <w:pStyle w:val="Normal"/>
              <w:bidi w:val="0"/>
              <w:jc w:val="left"/>
              <w:rPr/>
            </w:pPr>
            <w:r>
              <w:rPr>
                <w:b w:val="false"/>
                <w:bCs w:val="false"/>
                <w:i w:val="false"/>
                <w:iCs w:val="false"/>
                <w:caps w:val="false"/>
                <w:smallCaps w:val="false"/>
                <w:strike w:val="false"/>
                <w:dstrike w:val="false"/>
                <w:outline w:val="false"/>
                <w:vanish w:val="false"/>
                <w:sz w:val="24"/>
                <w:szCs w:val="24"/>
              </w:rPr>
              <w:t>Computed BOD</w:t>
            </w:r>
            <w:r>
              <w:rPr>
                <w:rStyle w:val="FootnoteAnchor"/>
                <w:b w:val="false"/>
                <w:bCs w:val="false"/>
                <w:i w:val="false"/>
                <w:iCs w:val="false"/>
                <w:caps w:val="false"/>
                <w:smallCaps w:val="false"/>
                <w:strike w:val="false"/>
                <w:dstrike w:val="false"/>
                <w:outline w:val="false"/>
                <w:vanish w:val="false"/>
                <w:position w:val="7"/>
                <w:sz w:val="19"/>
                <w:szCs w:val="19"/>
              </w:rPr>
              <w:footnoteReference w:id="4"/>
            </w:r>
            <w:r>
              <w:rPr>
                <w:b w:val="false"/>
                <w:bCs w:val="false"/>
                <w:i w:val="false"/>
                <w:iCs w:val="false"/>
                <w:caps w:val="false"/>
                <w:smallCaps w:val="false"/>
                <w:strike w:val="false"/>
                <w:dstrike w:val="false"/>
                <w:outline w:val="false"/>
                <w:vanish w:val="false"/>
                <w:sz w:val="24"/>
                <w:szCs w:val="24"/>
              </w:rPr>
              <w:t xml:space="preserve"> - Jar Test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3840" w:type="dxa"/>
            <w:tcBorders>
              <w:top w:val="single" w:sz="6" w:space="0" w:color="000000"/>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fluent (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9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48"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08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3840" w:type="dxa"/>
            <w:tcBorders>
              <w:top w:val="single" w:sz="6" w:space="0" w:color="000000"/>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fluent + Recycle (II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7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48" w:type="dxa"/>
            <w:tcBorders>
              <w:top w:val="single" w:sz="6" w:space="0" w:color="000000"/>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08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642" w:hRule="atLeast"/>
        </w:trPr>
        <w:tc>
          <w:tcPr>
            <w:tcW w:w="3840" w:type="dxa"/>
            <w:tcBorders>
              <w:top w:val="single" w:sz="6" w:space="0" w:color="000000"/>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fflu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7 (zero chemic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48"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08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56" w:hRule="atLeast"/>
        </w:trPr>
        <w:tc>
          <w:tcPr>
            <w:tcW w:w="3840" w:type="dxa"/>
            <w:tcBorders>
              <w:top w:val="single" w:sz="6" w:space="0" w:color="000000"/>
              <w:left w:val="double" w:sz="6" w:space="0" w:color="000000"/>
              <w:bottom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Remova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bottom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48" w:type="dxa"/>
            <w:tcBorders>
              <w:top w:val="single" w:sz="6" w:space="0" w:color="000000"/>
              <w:left w:val="single" w:sz="6" w:space="0" w:color="000000"/>
              <w:bottom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08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jar test/full-plant COD and BOD concentrations correspond fairly closely, especially for the influent. The COD % removal of the zero chemical jar is reasonably close to the BOD % removal in the full-plant.  The discrepancy may be accounted for by the difference in the influents sampled (I versus III).</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2 Primary Coagulant Analysi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8.2.1 Primary Coagulant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 variety of primary coagulants were tested including ferric chloride, aluminum sulfate, chitosan and synthetic cationic polymers. Primary coagulants were tested alone and with an anionic flocculant. Chitosan was tested as a primary coagulant and as a coagulant aid. Ash and the synthetic cationic polymers were tested as coagulant aids. Cationic polymers were not tested as primary coagulants during this test period due to time limitations. Those coagulants which showed the best performance in preliminary tests were studied more intensively, while those which did not show favorable results were screened from further testing.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three most favorable primary coagulants were: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FeCl3 alon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FeCl3 + anionic polyme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chitosa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8.2.2 COD and TSS % Removal</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COD % and TSS % removals at Honouliuli WWTP are displayed in Figure 10. Figure 10a shows COD % removal for ferric chloride or chitosan chemical coagulant regimes. Figure 10b shows TSS % removal for ferric chloride or alum coagulant regimes. Over 60 % COD removal and over 80 % TSS removal is achievable with the best primary coagulants.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Figure 11,  performance is shown as "% incremental increase in removal."  Figure 11a and 11b show COD % and TSS % incremental increase in removal respectively. These figures indicate that chitosan, Delta #120 and Delta #140 give the highest incremental improvement relative to zero chemical addition. These cationic polymers: chitosan, Delta #120 and Delta #140, not only show the highest COD % incremental increase in removal but also have the advantage of requiring very low doses of 2 to 5 mg/l. They do not, however, remove phosphoru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8.2.3 Turbidit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s at Sand Island WWTP, good correlations did not exist between turbidity and TSS at Honouliuli WWTP. Turbidity did not accurately predict TSS performanc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8.2.4  Alkalinit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 mg/l FeCl3 decreases alkalinity (as CACO3) by 0.8 mg/l</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8.2.5 Phosphat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 mg/l FeCl3 decreases phosphate by 0.15 mg/l.</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8.2.6 Settling Tim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ettling time can be shortened to from 7 minutes to  3.5 minutes without negatively impacting COD % or TSS %  removal. A jar test settling time of 7 minutes corresponds to a surface overflow rate of 800 gpd/sf at Honouliuli WWTP. This result is presented in Figures 12a and 12b..</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8.2.7 Particle Siz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nfluent + recycle samples (III) showed more large size particles than influent samples (I).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0 CONCLUSIONS - HONOULIULI</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Optimal chemical coagulants in terms of COD and TSS % removal are: FeCl3 alone, FeCl3 + anionic polymer, and  chitosa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FeCl3 alone or FeCl3 + anionic polymer can be used in a dose range of 20 - 40 mg/l to achieve &gt; 60% COD % removal  and &gt; 75% TSS removal.</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Chitosan in a dose range between 1 and 5 mg/l can achieve  between 50 - 63 % removal COD.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 Alum is not as effective as FeCl3 or chitosan as a primary  coagulan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Settling time can be shortened to 3.5 min in the jar  tests, suggesting that the primary overflow rate can be  reduced by 50% without negatively impacting COD removal.</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dditional settling tests should be performe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0 CHEMICAL COST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ata was obtained from the distributor Brewer Environmental Services Inc., from General Alum and Chemical Co. (formerly Delta Chemicals) and from the several chitosan manufacturers on the cost of chemicals and the cost of transportation of chemicals to Honolulu. That data is summarized in Table 7; all data is expressed on a dry basi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7</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st of Chemicals</w:t>
      </w:r>
    </w:p>
    <w:tbl>
      <w:tblPr>
        <w:tblW w:w="9480" w:type="dxa"/>
        <w:jc w:val="left"/>
        <w:tblInd w:w="-502" w:type="dxa"/>
        <w:tblLayout w:type="fixed"/>
        <w:tblCellMar>
          <w:top w:w="0" w:type="dxa"/>
          <w:left w:w="120" w:type="dxa"/>
          <w:bottom w:w="0" w:type="dxa"/>
          <w:right w:w="120" w:type="dxa"/>
        </w:tblCellMar>
      </w:tblPr>
      <w:tblGrid>
        <w:gridCol w:w="2340"/>
        <w:gridCol w:w="2340"/>
        <w:gridCol w:w="2340"/>
        <w:gridCol w:w="2460"/>
      </w:tblGrid>
      <w:tr>
        <w:trPr>
          <w:trHeight w:val="678" w:hRule="atLeast"/>
        </w:trPr>
        <w:tc>
          <w:tcPr>
            <w:tcW w:w="2340" w:type="dxa"/>
            <w:tcBorders>
              <w:top w:val="double" w:sz="6" w:space="0" w:color="000000"/>
              <w:lef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doub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hemica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dry l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doub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nsportation $/dry l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tal $/dry l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882" w:hRule="atLeast"/>
        </w:trPr>
        <w:tc>
          <w:tcPr>
            <w:tcW w:w="2340" w:type="dxa"/>
            <w:tcBorders>
              <w:top w:val="single" w:sz="6" w:space="0" w:color="000000"/>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Cl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2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2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5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23 wet lb @ 43% soli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642" w:hRule="atLeast"/>
        </w:trPr>
        <w:tc>
          <w:tcPr>
            <w:tcW w:w="2340" w:type="dxa"/>
            <w:tcBorders>
              <w:top w:val="single" w:sz="6" w:space="0" w:color="000000"/>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lta anion #254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43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642" w:hRule="atLeast"/>
        </w:trPr>
        <w:tc>
          <w:tcPr>
            <w:tcW w:w="2340" w:type="dxa"/>
            <w:tcBorders>
              <w:top w:val="single" w:sz="6" w:space="0" w:color="000000"/>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lta cation #4812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642" w:hRule="atLeast"/>
        </w:trPr>
        <w:tc>
          <w:tcPr>
            <w:tcW w:w="2340" w:type="dxa"/>
            <w:tcBorders>
              <w:top w:val="single" w:sz="6" w:space="0" w:color="000000"/>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lta cation #4814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80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882" w:hRule="atLeast"/>
        </w:trPr>
        <w:tc>
          <w:tcPr>
            <w:tcW w:w="2340" w:type="dxa"/>
            <w:tcBorders>
              <w:top w:val="single" w:sz="6" w:space="0" w:color="000000"/>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ol cation #77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5 wet @ 0.5 soli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0 w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5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5 w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642" w:hRule="atLeast"/>
        </w:trPr>
        <w:tc>
          <w:tcPr>
            <w:tcW w:w="2340" w:type="dxa"/>
            <w:tcBorders>
              <w:top w:val="single" w:sz="6" w:space="0" w:color="000000"/>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nson - Chitos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5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2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7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642" w:hRule="atLeast"/>
        </w:trPr>
        <w:tc>
          <w:tcPr>
            <w:tcW w:w="2340" w:type="dxa"/>
            <w:tcBorders>
              <w:top w:val="single" w:sz="6" w:space="0" w:color="000000"/>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floc #340 - Chitos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7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7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5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696" w:hRule="atLeast"/>
        </w:trPr>
        <w:tc>
          <w:tcPr>
            <w:tcW w:w="2340" w:type="dxa"/>
            <w:tcBorders>
              <w:top w:val="single" w:sz="6" w:space="0" w:color="000000"/>
              <w:left w:val="double" w:sz="6" w:space="0" w:color="000000"/>
              <w:bottom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oyowa - Chitos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bottom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6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bottom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1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7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8 gives the optimal chemical regimes (concentration and chemical type) and total chemical cost per day for each of the two treatment plant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8</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aily Chemical Cost at Sand Island and Honouliuli WWTPs </w:t>
      </w:r>
    </w:p>
    <w:tbl>
      <w:tblPr>
        <w:tblW w:w="9480" w:type="dxa"/>
        <w:jc w:val="left"/>
        <w:tblInd w:w="-480" w:type="dxa"/>
        <w:tblLayout w:type="fixed"/>
        <w:tblCellMar>
          <w:top w:w="0" w:type="dxa"/>
          <w:left w:w="120" w:type="dxa"/>
          <w:bottom w:w="0" w:type="dxa"/>
          <w:right w:w="120" w:type="dxa"/>
        </w:tblCellMar>
      </w:tblPr>
      <w:tblGrid>
        <w:gridCol w:w="3420"/>
        <w:gridCol w:w="1440"/>
        <w:gridCol w:w="1620"/>
        <w:gridCol w:w="1440"/>
        <w:gridCol w:w="1560"/>
      </w:tblGrid>
      <w:tr>
        <w:trPr>
          <w:trHeight w:val="402" w:hRule="atLeast"/>
        </w:trPr>
        <w:tc>
          <w:tcPr>
            <w:tcW w:w="34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mical Reg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nd Island Cost ($/d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nouliuli Cost ($/d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nd Island ($/M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nouliuli ($/M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34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mg/l Delta C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04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0/M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34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mg/l Percol #77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90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7/M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34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mg/l chitos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16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5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9/M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9/M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34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 mg/l ferric chloride on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32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0/M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0/M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34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 mg/l ferric chloride + 0.2 mg/l Delta an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26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42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4/M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4/M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t their optimal dose, the cationic polymers are less expensive than ferric chloride alone or ferric chloride with an anionic polymer. The 3 mg/l cationic polymer dose would generate little additional sludge (see Chapter 7 "Sludge Analysis" from the Special Project team's Final Report (1994) for computed sludge quantities for each of the different chemical regime options).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0  SUMMARY AND DISCUSS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ests of CEPT at Sand Island and Honouliuli WWTPs have shown that conventional primary treatment performance can be significantly improved with the use of either cationic polymers or ferric chloride with or without an anionic polymer.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At Sand Island WWTP, 3 mg/l of any of several cationic polymer can achieve about 50% COD and 80% TSS remov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At Honouliuli WWTP,  chitosan or ferric chloride + an anionic polymer can obtai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gt; 60% COD removal and &gt; 75% TSS removal (for ferric chloride + anion). Additional tests of cationic polymers are need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mical costs would range from $70/MG to $184/MG, depending on coagulant selection. Additional bench-scale tests and full-scale tests of CEPT at both Sand Island and Honouliuli WWTPs are recommended in  order to more fully explore this upgrade op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0 REFEREN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City and County of Honolulu. 1993.</w:t>
      </w:r>
      <w:r>
        <w:rPr>
          <w:b/>
          <w:bCs w:val="false"/>
          <w:i w:val="false"/>
          <w:iCs w:val="false"/>
          <w:caps w:val="false"/>
          <w:smallCaps w:val="false"/>
          <w:strike w:val="false"/>
          <w:dstrike w:val="false"/>
          <w:outline w:val="false"/>
          <w:vanish w:val="false"/>
          <w:sz w:val="24"/>
          <w:szCs w:val="24"/>
        </w:rPr>
        <w:t xml:space="preserve"> East Mamala Bay Wastewater Facilities Plan -- Final </w:t>
        <w:tab/>
        <w:t>Environmental Impact Statement</w:t>
      </w:r>
      <w:r>
        <w:rPr>
          <w:b w:val="false"/>
          <w:bCs w:val="false"/>
          <w:i w:val="false"/>
          <w:iCs w:val="false"/>
          <w:caps w:val="false"/>
          <w:smallCaps w:val="false"/>
          <w:strike w:val="false"/>
          <w:dstrike w:val="false"/>
          <w:outline w:val="false"/>
          <w:vanish w:val="false"/>
          <w:sz w:val="24"/>
          <w:szCs w:val="24"/>
        </w:rPr>
        <w:t xml:space="preserve">. December, 1993.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City and County of Honolulu. 1993. </w:t>
      </w:r>
      <w:r>
        <w:rPr>
          <w:b/>
          <w:bCs w:val="false"/>
          <w:i w:val="false"/>
          <w:iCs w:val="false"/>
          <w:caps w:val="false"/>
          <w:smallCaps w:val="false"/>
          <w:strike w:val="false"/>
          <w:dstrike w:val="false"/>
          <w:outline w:val="false"/>
          <w:vanish w:val="false"/>
          <w:sz w:val="24"/>
          <w:szCs w:val="24"/>
        </w:rPr>
        <w:t xml:space="preserve">Secondary Treatment For the Honouliuli Treatment </w:t>
        <w:tab/>
        <w:t xml:space="preserve">Plant </w:t>
        <w:tab/>
        <w:t>Expansion Unit 1a. January</w:t>
      </w:r>
      <w:r>
        <w:rPr>
          <w:b w:val="false"/>
          <w:bCs w:val="false"/>
          <w:i w:val="false"/>
          <w:iCs w:val="false"/>
          <w:caps w:val="false"/>
          <w:smallCaps w:val="false"/>
          <w:strike w:val="false"/>
          <w:dstrike w:val="false"/>
          <w:outline w:val="false"/>
          <w:vanish w:val="false"/>
          <w:sz w:val="24"/>
          <w:szCs w:val="24"/>
        </w:rPr>
        <w:t>, 199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Harleman, D., Morrissey, S., and Murcott, S. 1994a. </w:t>
      </w:r>
      <w:r>
        <w:rPr>
          <w:b/>
          <w:bCs w:val="false"/>
          <w:i w:val="false"/>
          <w:iCs w:val="false"/>
          <w:caps w:val="false"/>
          <w:smallCaps w:val="false"/>
          <w:strike w:val="false"/>
          <w:dstrike w:val="false"/>
          <w:outline w:val="false"/>
          <w:vanish w:val="false"/>
          <w:sz w:val="24"/>
          <w:szCs w:val="24"/>
        </w:rPr>
        <w:t xml:space="preserve">Final Report of the Special Project: Point </w:t>
        <w:tab/>
        <w:t xml:space="preserve">Source Characterization and Control Options for Mamala Bay, August 1, 1993 - </w:t>
        <w:tab/>
        <w:t>January 31, 1994.</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Harleman, D., Morrissey, S., and Murcott, S. 1994b. </w:t>
      </w:r>
      <w:r>
        <w:rPr>
          <w:b/>
          <w:bCs w:val="false"/>
          <w:i w:val="false"/>
          <w:iCs w:val="false"/>
          <w:caps w:val="false"/>
          <w:smallCaps w:val="false"/>
          <w:strike w:val="false"/>
          <w:dstrike w:val="false"/>
          <w:outline w:val="false"/>
          <w:vanish w:val="false"/>
          <w:sz w:val="24"/>
          <w:szCs w:val="24"/>
        </w:rPr>
        <w:t xml:space="preserve">A Performance Analysis for the Period </w:t>
        <w:tab/>
        <w:t>January 1988 through June 1993</w:t>
      </w:r>
      <w:r>
        <w:rPr>
          <w:b w:val="false"/>
          <w:bCs w:val="false"/>
          <w:i w:val="false"/>
          <w:iCs w:val="false"/>
          <w:caps w:val="false"/>
          <w:smallCaps w:val="false"/>
          <w:strike w:val="false"/>
          <w:dstrike w:val="false"/>
          <w:outline w:val="false"/>
          <w:vanish w:val="false"/>
          <w:sz w:val="24"/>
          <w:szCs w:val="24"/>
        </w:rPr>
        <w:t xml:space="preserve">. Mamala Bay Study Special Projec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nimoto, R. 1993. Personal communic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owill Corporation. 1975. </w:t>
      </w:r>
      <w:r>
        <w:rPr>
          <w:b/>
          <w:bCs w:val="false"/>
          <w:i w:val="false"/>
          <w:iCs w:val="false"/>
          <w:caps w:val="false"/>
          <w:smallCaps w:val="false"/>
          <w:strike w:val="false"/>
          <w:dstrike w:val="false"/>
          <w:outline w:val="false"/>
          <w:vanish w:val="false"/>
          <w:sz w:val="24"/>
          <w:szCs w:val="24"/>
        </w:rPr>
        <w:t xml:space="preserve">Sand Island Sewage Treatment Plant and Ocean Outfall. Sewage </w:t>
        <w:tab/>
        <w:t>Treatment Plant Phase II.</w:t>
      </w:r>
      <w:r>
        <w:rPr>
          <w:b w:val="false"/>
          <w:bCs w:val="false"/>
          <w:i w:val="false"/>
          <w:iCs w:val="false"/>
          <w:caps w:val="false"/>
          <w:smallCaps w:val="false"/>
          <w:strike w:val="false"/>
          <w:dstrike w:val="false"/>
          <w:outline w:val="false"/>
          <w:vanish w:val="false"/>
          <w:sz w:val="24"/>
          <w:szCs w:val="24"/>
        </w:rPr>
        <w:t xml:space="preserve"> C-75-10-7818. Job No. S3-7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rrissey, S. Oak Creek report??? with Turb/TSS correl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footnotePr>
        <w:numFmt w:val="decimal"/>
        <w:numRestart w:val="eachPage"/>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footnoteRef/>
      </w:r>
      <w:r>
        <w:rPr>
          <w:b w:val="false"/>
          <w:bCs w:val="false"/>
          <w:i w:val="false"/>
          <w:iCs w:val="false"/>
          <w:caps w:val="false"/>
          <w:smallCaps w:val="false"/>
          <w:strike w:val="false"/>
          <w:dstrike w:val="false"/>
          <w:outline w:val="false"/>
          <w:vanish w:val="false"/>
          <w:position w:val="6"/>
          <w:sz w:val="16"/>
          <w:szCs w:val="16"/>
        </w:rPr>
      </w:r>
      <w:r>
        <w:br w:type="page"/>
      </w:r>
    </w:p>
    <w:p>
      <w:pPr>
        <w:pStyle w:val="Normal"/>
        <w:bidi w:val="0"/>
        <w:jc w:val="left"/>
        <w:rPr/>
      </w:pPr>
      <w:r>
        <w:rPr/>
        <w:t>    </w:t>
      </w:r>
      <w:r>
        <w:rPr>
          <w:rFonts w:eastAsia="Liberation Serif" w:cs="Liberation Serif"/>
        </w:rPr>
        <w:t xml:space="preserve"> </w:t>
      </w:r>
      <w:r>
        <w:rPr/>
        <w:t>Data is available from Honouliuli WWTP on the make-up of the recycle stream. It consists of the following:</w:t>
      </w:r>
    </w:p>
    <w:p>
      <w:pPr>
        <w:pStyle w:val="Normal"/>
        <w:bidi w:val="0"/>
        <w:jc w:val="left"/>
        <w:rPr/>
      </w:pPr>
      <w:r>
        <w:rPr/>
        <w:tab/>
        <w:tab/>
        <w:t>centrate</w:t>
        <w:tab/>
        <w:tab/>
        <w:tab/>
        <w:tab/>
        <w:t xml:space="preserve">     20 gal/min</w:t>
      </w:r>
    </w:p>
    <w:p>
      <w:pPr>
        <w:pStyle w:val="Normal"/>
        <w:bidi w:val="0"/>
        <w:jc w:val="left"/>
        <w:rPr/>
      </w:pPr>
      <w:r>
        <w:rPr/>
        <w:tab/>
        <w:tab/>
        <w:t>decant overflow</w:t>
        <w:tab/>
        <w:tab/>
        <w:tab/>
        <w:t xml:space="preserve">     40 gal/min</w:t>
      </w:r>
    </w:p>
    <w:p>
      <w:pPr>
        <w:pStyle w:val="Normal"/>
        <w:bidi w:val="0"/>
        <w:jc w:val="left"/>
        <w:rPr/>
      </w:pPr>
      <w:r>
        <w:rPr/>
        <w:tab/>
        <w:tab/>
        <w:t xml:space="preserve">gravity thickener overflow </w:t>
        <w:tab/>
        <w:t xml:space="preserve">       200 - 450 gal/min</w:t>
      </w:r>
    </w:p>
    <w:p>
      <w:pPr>
        <w:pStyle w:val="Normal"/>
        <w:bidi w:val="0"/>
        <w:jc w:val="left"/>
        <w:rPr/>
      </w:pPr>
      <w:r>
        <w:rPr/>
        <w:tab/>
        <w:tab/>
        <w:t>in plant water</w:t>
        <w:tab/>
        <w:tab/>
        <w:tab/>
        <w:tab/>
        <w:t xml:space="preserve">     10 gal/min</w:t>
      </w:r>
    </w:p>
    <w:p>
      <w:pPr>
        <w:pStyle w:val="Normal"/>
        <w:bidi w:val="0"/>
        <w:jc w:val="left"/>
        <w:rPr/>
      </w:pPr>
      <w:r>
        <w:rPr/>
        <w:tab/>
        <w:tab/>
      </w:r>
      <w:r>
        <w:rPr>
          <w:b w:val="false"/>
          <w:bCs w:val="false"/>
          <w:i w:val="false"/>
          <w:iCs w:val="false"/>
          <w:caps w:val="false"/>
          <w:smallCaps w:val="false"/>
          <w:strike w:val="false"/>
          <w:dstrike w:val="false"/>
          <w:outline w:val="false"/>
          <w:vanish w:val="false"/>
          <w:u w:val="single"/>
        </w:rPr>
        <w:t>scrubbers</w:t>
        <w:tab/>
        <w:tab/>
        <w:tab/>
        <w:t xml:space="preserve">       160 - 180 gal/min</w:t>
      </w:r>
    </w:p>
    <w:p>
      <w:pPr>
        <w:pStyle w:val="Normal"/>
        <w:bidi w:val="0"/>
        <w:jc w:val="left"/>
        <w:rPr/>
      </w:pPr>
      <w:r>
        <w:rPr/>
        <w:tab/>
        <w:tab/>
        <w:t>TOTAL                                                430 - 700 gal/min (0.6 mgd)</w:t>
      </w:r>
    </w:p>
  </w:footnote>
  <w:footnote w:id="3">
    <w:p>
      <w:pPr>
        <w:pStyle w:val="Normal"/>
        <w:bidi w:val="0"/>
        <w:jc w:val="left"/>
        <w:rPr/>
      </w:pPr>
      <w:r>
        <w:rPr>
          <w:rStyle w:val="FootnoteCharacters"/>
        </w:rPr>
        <w:footnoteRef/>
      </w:r>
      <w:r>
        <w:rPr/>
        <w:t xml:space="preserve"> </w:t>
      </w:r>
      <w:r>
        <w:rPr/>
        <w:t>Sand Island personnel gave the comparison: BOD = .5 COD as rough approximation of the BOD/COD correlation. Sand Island is planning to do a BOD vs. COD study (Tanimoto, 1993) but BOD and COD data was not available at this time.</w:t>
      </w:r>
    </w:p>
    <w:p>
      <w:pPr>
        <w:pStyle w:val="Normal"/>
        <w:bidi w:val="0"/>
        <w:jc w:val="left"/>
        <w:rPr/>
      </w:pPr>
      <w:r>
        <w:rPr/>
      </w:r>
    </w:p>
  </w:footnote>
  <w:footnote w:id="4">
    <w:p>
      <w:pPr>
        <w:pStyle w:val="Normal"/>
        <w:bidi w:val="0"/>
        <w:jc w:val="left"/>
        <w:rPr/>
      </w:pPr>
      <w:r>
        <w:rPr>
          <w:rStyle w:val="FootnoteCharacters"/>
        </w:rPr>
        <w:footnoteRef/>
      </w:r>
      <w:r>
        <w:rPr/>
        <w:t xml:space="preserve"> </w:t>
      </w:r>
      <w:r>
        <w:rPr/>
        <w:t>The BOD/COD correlation at Honolulu is as follows:</w:t>
      </w:r>
    </w:p>
    <w:p>
      <w:pPr>
        <w:pStyle w:val="Normal"/>
        <w:bidi w:val="0"/>
        <w:jc w:val="left"/>
        <w:rPr/>
      </w:pPr>
      <w:r>
        <w:rPr/>
      </w:r>
    </w:p>
    <w:p>
      <w:pPr>
        <w:pStyle w:val="Normal"/>
        <w:bidi w:val="0"/>
        <w:jc w:val="left"/>
        <w:rPr/>
      </w:pPr>
      <w:r>
        <w:rPr/>
        <w:tab/>
        <w:tab/>
        <w:tab/>
        <w:t>Effluent sBOD = 0.56 effluent sCOD</w:t>
      </w:r>
    </w:p>
    <w:p>
      <w:pPr>
        <w:pStyle w:val="Normal"/>
        <w:bidi w:val="0"/>
        <w:jc w:val="left"/>
        <w:rPr/>
      </w:pPr>
      <w:r>
        <w:rPr/>
      </w:r>
    </w:p>
    <w:p>
      <w:pPr>
        <w:pStyle w:val="Normal"/>
        <w:bidi w:val="0"/>
        <w:jc w:val="left"/>
        <w:rPr/>
      </w:pPr>
      <w:r>
        <w:rPr/>
        <w:t>This information is based on limited data provided by personnel at the Honouliuli pla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