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2 . </w:t>
        <w:tab/>
        <w:t xml:space="preserve">Organic contaminants measured in tissues of </w:t>
      </w:r>
      <w:r>
        <w:rPr>
          <w:i/>
          <w:iCs/>
        </w:rPr>
        <w:t xml:space="preserve">Ostrea sandvicensis </w:t>
      </w:r>
      <w:r>
        <w:rPr/>
        <w:t>sampled in 1986-1988, and 1990-1992 at the National Mussel Watch Stations at Barber’s Pt. and Honolulu Harbor (Keehi Lagoon), Mamala Bay, Oahu, Hawaii. Data from NOAA (1989, 1995).</w:t>
      </w:r>
    </w:p>
    <w:p>
      <w:pPr>
        <w:pStyle w:val="Normal"/>
        <w:suppressAutoHyphens w:val="true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699"/>
        <w:gridCol w:w="1699"/>
        <w:gridCol w:w="922"/>
        <w:gridCol w:w="990"/>
        <w:gridCol w:w="990"/>
        <w:gridCol w:w="990"/>
        <w:gridCol w:w="990"/>
        <w:gridCol w:w="990"/>
      </w:tblGrid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sue Concentration (ng/g dry weight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ssor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</w:t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87</w:t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1</w:t>
            </w:r>
          </w:p>
        </w:tc>
        <w:tc>
          <w:tcPr>
            <w:tcW w:w="99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CBs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69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26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76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35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26</w:t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6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DDT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7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9.2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lordane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8.4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eldri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0.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4.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dan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0.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8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0.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xachloro-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zen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0.3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0.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0.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PAHs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,5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,2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,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,3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1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WPAHs</w:t>
            </w:r>
            <w:r>
              <w:rPr>
                <w:b/>
                <w:bCs/>
                <w:vertAlign w:val="superscript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rPr/>
            </w:pPr>
            <w:r>
              <w:rPr/>
              <w:t>Barber’s P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rPr/>
            </w:pPr>
            <w:r>
              <w:rPr/>
              <w:t>Honolulu Hb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6,05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nm</w:t>
            </w:r>
            <w:r>
              <w:rPr>
                <w:vertAlign w:val="superscript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2,4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3,3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5,7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15,7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8" w:after="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3"/>
              <w:jc w:val="center"/>
              <w:rPr/>
            </w:pPr>
            <w:r>
              <w:rPr/>
              <w:t>5,87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PCBs were the total of eight “chlorination classes” in 1986 and 1987. Beginning in 1988 between 18 and 20 congeners of varying chlorine substitution were summed for total PCB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.</w:t>
        <w:tab/>
        <w:t>Total DDTs comprise o,p’-DDT, p,p’-DDT and the p,p’ and o,p’-DDD and DDE metaboli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0"/>
          <w:szCs w:val="20"/>
        </w:rPr>
        <w:t>3.</w:t>
        <w:tab/>
        <w:t xml:space="preserve">“Total chlordane” is the sum of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chlordane, trans-nonachlor, heptachlor, and heptachlor epox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4.</w:t>
        <w:tab/>
        <w:t>Low Molecular weight polycyclic aromatic hydrocarbons (2-, and 3-ring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5.</w:t>
        <w:tab/>
        <w:t>High Molecular weight polycyclic aromatic hydrocarbons (&gt;4 ring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6.</w:t>
        <w:tab/>
        <w:t>nd indicates compound below the detection limit for the method 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7.</w:t>
        <w:tab/>
        <w:t>nm idicates the compound was not included in analyses from the site in question.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2</cp:revision>
  <dc:subject/>
  <dc:title/>
</cp:coreProperties>
</file>