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791200" cy="46736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