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MALA BAY STUDY (SAND ISLAND SEWAGE OUTFALL)</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RUSTACEA COLLECTIONS 1993  -  1994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 Report 19 June 1995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illiam J. Cooke</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MMARY</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Mamala Bay Study collections in 1993 and 1994 yielded a total of  sixty-two  (62) discrete crustacean taxa from the nine sampling stations across the study area.  As in studies conducted in the vicinity  of the Sand Island outfall under City and County of Honolulu monitoring,  collections for the Mamala Bay Study Commission are dominated by amphipods, isopods and tanaidaceans.  Since these dominant taxa are brooders, releasing juvenile young directly into the benthic community, abundance numbers can be easily inflated and skewed by the presence of several generations of particular taxa at a "hot spot".  Therefore, crustacean diversity (richness, as measured by the number of different taxa at a station) was judged likely to be a better initial measure of any impacts of  the Sand Island WWTP outfall than abundance data or a combination of abundance and richness (such as Shannon-Weiner diversity index).   Other crustacean taxa (copepods, shrimps, crabs) which recruit into the benthic community from drifting planktonic larva were also collected, but were generally less important.  However copepods were found at all study stations, and as demonstrated by Station B3m (meiofauna), data were an important part of the total benthic community. Study site B3 appeared somewhat less diverse than either study sites DH, DHS, or S1-S6 with only 21 taxa collected at  this station.   No further detailed analyses or statistics on the crustacean communities from different sites were done in this study.   Since no precise data on sampling technique of the volume of sediment sampled were available these data were not reduced to taxa or individuals per area.   Several crustacean taxa not previously collected in the C&amp;C Honolulu monitoring program were collected in this study.   Occurrence of these additional taxa likely results from this sampling program extending into shallower water than earlier sampling.   General observations are discussed below as well as suggestions for focusing further crustacean studies in this area.</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ETHOD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ample sequencing</w:t>
      </w:r>
      <w:r>
        <w:rPr>
          <w:rFonts w:eastAsia="Times New Roman" w:cs="Times New Roman" w:ascii="Times New Roman" w:hAnsi="Times New Roman"/>
          <w:sz w:val="24"/>
          <w:szCs w:val="24"/>
        </w:rPr>
        <w:t xml:space="preserve">.  The samples vials provided were grouped to ensure all replicates from a single station and sampling date would be examined together.  Similarly, samples from the same station taken over several different sampling dates (August 1993 through November 1994) were examined sequentially to ensure consistent treatment of problematic taxa from each station.  In some cases where there was some confusion on the vial labels (see below), some samples were examined out of sequence.  As an example, samples originally labeled (DH Nov. 94 R1 and R2) were examined at the end of all other DH samples.  In fact these samples were R1 and R2 from DH Nov. 93 and were combined with R3-R5 for Nov. 93 in the final analysis.  No impact from these corrections could be seen in the identifications or in the final data analysi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ample handling</w:t>
      </w:r>
      <w:r>
        <w:rPr>
          <w:rFonts w:eastAsia="Times New Roman" w:cs="Times New Roman" w:ascii="Times New Roman" w:hAnsi="Times New Roman"/>
          <w:sz w:val="24"/>
          <w:szCs w:val="24"/>
        </w:rPr>
        <w:t xml:space="preserve">. Each individual vial was examined before opening, and the station data from the vial label(s) recorded on the log sheets.  The cotton plug on the top of the sample vial and the inner label were examined under 6X binocular dissecting scope upon initial removal to ensure that no specimens were lost on the plug or label.  The contents of each vial were then emptied into a small glass dissecting dish.  If necessary, the contents of the vial were rinsed into the dissecting dish with a gentle stream of 70 % isopropyl alcohol.  Each sample was initially examined in total under a low (6X to 12X) power binocular dissecting microscope. This determined the range of different crustacean taxa in the sample and a rough estimate of abundance.  Specimens were then sorted and grouped to simplify identification.  Specimens were maintained under 70 % isopropyl alcohol to maintain flexibility and usefulness of the specimen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Identification.</w:t>
      </w:r>
      <w:r>
        <w:rPr>
          <w:rFonts w:eastAsia="Times New Roman" w:cs="Times New Roman" w:ascii="Times New Roman" w:hAnsi="Times New Roman"/>
          <w:sz w:val="24"/>
          <w:szCs w:val="24"/>
        </w:rPr>
        <w:t xml:space="preserve">  Taxa were identified under a high power (25X to 50X) binocular dissecting microscope with in some cases, confirmation of certain diagnostic features under a compound microscope (100X - 500X).  Identifications were made with reference to published literature (see References) and/or specimens collected from earlier studies in this area.  When no published name was available, but the taxa could be correlated with samples identified in the earlier studies, the "working name" was recorded.    Examples of this included the Myodocope ostracods "Myodocope sp. A" through "Myodocope sp. C."   Otherwise, each taxa was recorded with the best determination that could be reached given the adequacy of published literature and/or the condition of the specimen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 Counts</w:t>
      </w:r>
      <w:r>
        <w:rPr>
          <w:rFonts w:eastAsia="Times New Roman" w:cs="Times New Roman" w:ascii="Times New Roman" w:hAnsi="Times New Roman"/>
          <w:sz w:val="24"/>
          <w:szCs w:val="24"/>
        </w:rPr>
        <w:t>.  As each taxa was identified in a sample, a count was made of that taxa, and specimens were removed from the dissecting dish and returned to the original sample vial.  All specimens were returned to the original vials except the reference specimens.  The following notes relate to the identifications and count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a.  Copepods, cumacea and mysidacea were not identified below the listed level.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b.  Counts for Podocopid ostracods (particularly </w:t>
      </w:r>
      <w:r>
        <w:rPr>
          <w:rFonts w:eastAsia="Times New Roman" w:cs="Times New Roman" w:ascii="Times New Roman" w:hAnsi="Times New Roman"/>
          <w:i/>
          <w:iCs/>
          <w:sz w:val="24"/>
          <w:szCs w:val="24"/>
        </w:rPr>
        <w:t>Bairdia kauaiensis</w:t>
      </w:r>
      <w:r>
        <w:rPr>
          <w:rFonts w:eastAsia="Times New Roman" w:cs="Times New Roman" w:ascii="Times New Roman" w:hAnsi="Times New Roman"/>
          <w:sz w:val="24"/>
          <w:szCs w:val="24"/>
        </w:rPr>
        <w:t xml:space="preserve">) were based on intact specimens with visible appendages extending from the valves.  Such counts probably somewhat over estimate live abundances since some specimens with visible appendages were without body tissue upon dissection.  However, microscopic dissection of each podocope would not have been warranted and was not judged to be cost-effective for this study.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  Some various small and juvenile Gammaridean amphipods may have been inadvertently lumped with other similar taxa in the same (or a closely related) genus.  No diagnostic characters have been reliably identified for many of the smaller (and in some cases, female) stages of the gammaridean species encountered in this study.  True gammaridean diversity across the study area is thus probably somewhat slightly higher than indicated her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SULT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ummary species (taxa) numbers and total counts of specimens (all collection dates, all replicates per station) are given below.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ON   </w:t>
        <w:tab/>
        <w:tab/>
        <w:t xml:space="preserve">         COLLECTIONS          NUMBER OF SPECIMENS - TAXA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3    </w:t>
        <w:tab/>
        <w:tab/>
        <w:tab/>
        <w:t>Aug 93 - Nov 94</w:t>
        <w:tab/>
        <w:tab/>
        <w:tab/>
        <w:t>159 / 21</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DH</w:t>
        <w:tab/>
        <w:tab/>
        <w:tab/>
        <w:t>Aug 93 - Nov 94</w:t>
        <w:tab/>
        <w:tab/>
        <w:tab/>
        <w:t>410 / 35</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DHS</w:t>
        <w:tab/>
        <w:tab/>
        <w:tab/>
        <w:t>Feb 94</w:t>
        <w:tab/>
        <w:t>/ Aug 94</w:t>
        <w:tab/>
        <w:tab/>
        <w:t xml:space="preserve">  </w:t>
        <w:tab/>
        <w:t>324 / 22</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1</w:t>
        <w:tab/>
        <w:tab/>
        <w:tab/>
        <w:tab/>
        <w:t>Feb 94</w:t>
        <w:tab/>
        <w:t>/ Aug 94</w:t>
        <w:tab/>
        <w:tab/>
        <w:tab/>
        <w:t>394 / 25</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2</w:t>
        <w:tab/>
        <w:tab/>
        <w:tab/>
        <w:tab/>
        <w:t>Feb 94</w:t>
        <w:tab/>
        <w:t>/ Aug 94</w:t>
        <w:tab/>
        <w:tab/>
        <w:tab/>
        <w:t>304 / 25</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3</w:t>
        <w:tab/>
        <w:tab/>
        <w:tab/>
        <w:tab/>
        <w:t>Feb 94</w:t>
        <w:tab/>
        <w:t>/ Aug 94</w:t>
        <w:tab/>
        <w:t xml:space="preserve"> </w:t>
        <w:tab/>
        <w:t xml:space="preserve"> </w:t>
        <w:tab/>
        <w:t>267 / 18</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4</w:t>
        <w:tab/>
        <w:tab/>
        <w:tab/>
        <w:tab/>
        <w:t>Feb 94</w:t>
        <w:tab/>
        <w:t>/ Aug 94</w:t>
        <w:tab/>
        <w:tab/>
        <w:tab/>
        <w:t>363 / 20</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5</w:t>
        <w:tab/>
        <w:tab/>
        <w:tab/>
        <w:tab/>
        <w:t>Feb 94</w:t>
        <w:tab/>
        <w:t>/ Aug 94</w:t>
        <w:tab/>
        <w:tab/>
        <w:tab/>
        <w:t>314 / 22</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6</w:t>
        <w:tab/>
        <w:tab/>
        <w:tab/>
        <w:tab/>
        <w:t>Feb 94</w:t>
        <w:tab/>
        <w:t>/ Aug 94</w:t>
        <w:tab/>
        <w:tab/>
        <w:tab/>
        <w:t xml:space="preserve">343 / 22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following tables show data for each station on a given sampling date.  Station tables in the Appendix show station data by  replicate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ISCUSSION</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tudy site B3 appeared somewhat less diverse than study site DH, the putative control site for this study.  Site B3 also appeared less diverse than sites DHS or S1-S6.  Only 21 of the 62 "available" taxa were present in the twenty-five (25) B3 samples(five samplings of five replicates)  provided.  Most taxa collected at Station B3 were collected only once, with the average occurrence being 1.48 (+/- 0.52).  This rate of occurrence was not, however, significantly lower than the average occurrence at Station DH where the average occurrence was 1.64 (+/- 0.38).  In other words, most taxa collected at both sites were "rare" taxa.  Station B3 was notable in totally lacking tanaids, which were common at all other study stations. It is possible that the large numbers of copepods found in the meiofaunal samplng at B3 (see Station B3m) fulfilled the role that tanaids would normally fill.  The average number of crustacean taxa in B3 samples was 6.0 taxa per sample (of  five replicates).  More sophisticated community diversity analyses would likely confirm this dichotomy between Station B3 and Station DH.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n contrast,  DH collections included 35 of the 62 study area taxa.   The average number of crustacean taxa for DH series samples was 13.0  taxa per sample (of five replicates). There was, however, higher internal variation in DH collections with the lowest having seven (7) taxa per collection, and the highest 25 taxa per collection.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estingly, the DHS station collections yielded only twenty-two (22) taxa.  However, DHS had only twelve samples (6 reps. X 2 dates) versus the twenty-five (5 rep. X 5 dates) in B3 and DH samplings.  DHS's reduced diversity is more likely related to this lower sampling effort than any indication that site DHS is significantly less diverse than DH.  (By way of comparison at fifteen cumulative samplings, B3 had 13 taxa and DH had 31 taxa.)</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iversity at S series samples from shallow sites inshore from the Sand Island WWTP outfall ranged from  eighteen (18) to twenty-five (25) of the 62 study taxa. As at DHS these were twelve replicates total from two sampling dates.   The range of diversity at stations S1 - S6 is comparable, therefore the diversity at Station DHS.  This is consistent with a lack of impact from the outfall at the S1 - S6 stations at 40 meters depth.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veral crustaceans not previously collected were seen in these samples.  Most interesting were the podocope ostracod </w:t>
      </w:r>
      <w:r>
        <w:rPr>
          <w:rFonts w:eastAsia="Times New Roman" w:cs="Times New Roman" w:ascii="Times New Roman" w:hAnsi="Times New Roman"/>
          <w:i/>
          <w:iCs/>
          <w:sz w:val="24"/>
          <w:szCs w:val="24"/>
        </w:rPr>
        <w:t>Bairdia hanaumaensis</w:t>
      </w:r>
      <w:r>
        <w:rPr>
          <w:rFonts w:eastAsia="Times New Roman" w:cs="Times New Roman" w:ascii="Times New Roman" w:hAnsi="Times New Roman"/>
          <w:sz w:val="24"/>
          <w:szCs w:val="24"/>
        </w:rPr>
        <w:t>, previously collected from the shallow waters of Hanauma Bay.  Similarly, two small brachyuran crabs,</w:t>
      </w:r>
      <w:r>
        <w:rPr>
          <w:rFonts w:eastAsia="Times New Roman" w:cs="Times New Roman" w:ascii="Times New Roman" w:hAnsi="Times New Roman"/>
          <w:i/>
          <w:iCs/>
          <w:sz w:val="24"/>
          <w:szCs w:val="24"/>
        </w:rPr>
        <w:t xml:space="preserve"> Achaeus</w:t>
      </w:r>
      <w:r>
        <w:rPr>
          <w:rFonts w:eastAsia="Times New Roman" w:cs="Times New Roman" w:ascii="Times New Roman" w:hAnsi="Times New Roman"/>
          <w:sz w:val="24"/>
          <w:szCs w:val="24"/>
        </w:rPr>
        <w:t xml:space="preserve"> sp. A. and </w:t>
      </w:r>
      <w:r>
        <w:rPr>
          <w:rFonts w:eastAsia="Times New Roman" w:cs="Times New Roman" w:ascii="Times New Roman" w:hAnsi="Times New Roman"/>
          <w:i/>
          <w:iCs/>
          <w:sz w:val="24"/>
          <w:szCs w:val="24"/>
        </w:rPr>
        <w:t>Chlorinoides</w:t>
      </w:r>
      <w:r>
        <w:rPr>
          <w:rFonts w:eastAsia="Times New Roman" w:cs="Times New Roman" w:ascii="Times New Roman" w:hAnsi="Times New Roman"/>
          <w:sz w:val="24"/>
          <w:szCs w:val="24"/>
        </w:rPr>
        <w:t xml:space="preserve"> cf. </w:t>
      </w:r>
      <w:r>
        <w:rPr>
          <w:rFonts w:eastAsia="Times New Roman" w:cs="Times New Roman" w:ascii="Times New Roman" w:hAnsi="Times New Roman"/>
          <w:i/>
          <w:iCs/>
          <w:sz w:val="24"/>
          <w:szCs w:val="24"/>
        </w:rPr>
        <w:t>goldsboroughi</w:t>
      </w:r>
      <w:r>
        <w:rPr>
          <w:rFonts w:eastAsia="Times New Roman" w:cs="Times New Roman" w:ascii="Times New Roman" w:hAnsi="Times New Roman"/>
          <w:sz w:val="24"/>
          <w:szCs w:val="24"/>
        </w:rPr>
        <w:t xml:space="preserve"> were also newly collected in this study.  These larger crustaceans, including shrimps and the hermit crab, were collected too infrequently, in too low numbers, to be useful in examining differences between the study site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Overall species diversity (richness)  would appear to be the best measure of the status of these crustacean communities given the ability of most of these species to rapidly reproduce, giving wide swings in the abundance data.</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 xml:space="preserve">If individual crustacean taxa are to subject to more detailed analysis, the following commoner taxa would be likely candidates.  They  have been found in sufficient numbers across a range of sites.    These include the ostracod, </w:t>
      </w:r>
      <w:r>
        <w:rPr>
          <w:rFonts w:eastAsia="Times New Roman" w:cs="Times New Roman" w:ascii="Times New Roman" w:hAnsi="Times New Roman"/>
          <w:i/>
          <w:iCs/>
          <w:sz w:val="24"/>
          <w:szCs w:val="24"/>
        </w:rPr>
        <w:t>Bairdia kauaiensis</w:t>
      </w:r>
      <w:r>
        <w:rPr>
          <w:rFonts w:eastAsia="Times New Roman" w:cs="Times New Roman" w:ascii="Times New Roman" w:hAnsi="Times New Roman"/>
          <w:sz w:val="24"/>
          <w:szCs w:val="24"/>
        </w:rPr>
        <w:t xml:space="preserve">; the tanaids </w:t>
      </w:r>
      <w:r>
        <w:rPr>
          <w:rFonts w:eastAsia="Times New Roman" w:cs="Times New Roman" w:ascii="Times New Roman" w:hAnsi="Times New Roman"/>
          <w:i/>
          <w:iCs/>
          <w:sz w:val="24"/>
          <w:szCs w:val="24"/>
        </w:rPr>
        <w:t>Leptochelia dubia</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Leptochelia</w:t>
      </w:r>
      <w:r>
        <w:rPr>
          <w:rFonts w:eastAsia="Times New Roman" w:cs="Times New Roman" w:ascii="Times New Roman" w:hAnsi="Times New Roman"/>
          <w:sz w:val="24"/>
          <w:szCs w:val="24"/>
        </w:rPr>
        <w:t xml:space="preserve"> sp. A.;  and the gammaridean amphipods</w:t>
      </w:r>
      <w:r>
        <w:rPr>
          <w:rFonts w:eastAsia="Times New Roman" w:cs="Times New Roman" w:ascii="Times New Roman" w:hAnsi="Times New Roman"/>
          <w:i/>
          <w:iCs/>
          <w:sz w:val="24"/>
          <w:szCs w:val="24"/>
        </w:rPr>
        <w:t xml:space="preserve"> Eriopisella sechellensis, Ericthonius brasiliensis, Konatopus paao,</w:t>
      </w:r>
      <w:r>
        <w:rPr>
          <w:rFonts w:eastAsia="Times New Roman" w:cs="Times New Roman" w:ascii="Times New Roman" w:hAnsi="Times New Roman"/>
          <w:sz w:val="24"/>
          <w:szCs w:val="24"/>
        </w:rPr>
        <w:t xml:space="preserve"> and</w:t>
      </w:r>
      <w:r>
        <w:rPr>
          <w:rFonts w:eastAsia="Times New Roman" w:cs="Times New Roman" w:ascii="Times New Roman" w:hAnsi="Times New Roman"/>
          <w:i/>
          <w:iCs/>
          <w:sz w:val="24"/>
          <w:szCs w:val="24"/>
        </w:rPr>
        <w:t xml:space="preserve"> Photis kapapa</w:t>
      </w:r>
      <w:r>
        <w:rPr>
          <w:rFonts w:eastAsia="Times New Roman" w:cs="Times New Roman" w:ascii="Times New Roman" w:hAnsi="Times New Roman"/>
          <w:sz w:val="24"/>
          <w:szCs w:val="24"/>
        </w:rPr>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u w:val="single"/>
        </w:rPr>
        <w:t>REFERENCES</w:t>
      </w:r>
      <w:r>
        <w:rPr>
          <w:rFonts w:eastAsia="Times New Roman" w:cs="Times New Roman" w:ascii="Times New Roman" w:hAnsi="Times New Roman"/>
          <w:sz w:val="24"/>
          <w:szCs w:val="24"/>
        </w:rPr>
        <w:t>.</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rimoto, I.</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76.</w:t>
        <w:tab/>
        <w:t xml:space="preserve">Taxonomic Studies of Caprellids (Crustacea, Amphipoda, Caprellidae) Found in the Japanese and Adjacent Waters.  </w:t>
      </w:r>
      <w:r>
        <w:rPr>
          <w:rFonts w:eastAsia="Times New Roman" w:cs="Times New Roman" w:ascii="Times New Roman" w:hAnsi="Times New Roman"/>
          <w:i/>
          <w:iCs/>
          <w:sz w:val="24"/>
          <w:szCs w:val="24"/>
        </w:rPr>
        <w:t>Spec. Publ. Seto Marine Biological Laboratory</w:t>
      </w:r>
      <w:r>
        <w:rPr>
          <w:rFonts w:eastAsia="Times New Roman" w:cs="Times New Roman" w:ascii="Times New Roman" w:hAnsi="Times New Roman"/>
          <w:sz w:val="24"/>
          <w:szCs w:val="24"/>
        </w:rPr>
        <w:t>, Ser. III: 1-229.</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nner, A. H.</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53.</w:t>
        <w:tab/>
        <w:t xml:space="preserve">The Crangonidae, or Snapping Shrimp, of Hawaii. </w:t>
      </w:r>
      <w:r>
        <w:rPr>
          <w:rFonts w:eastAsia="Times New Roman" w:cs="Times New Roman" w:ascii="Times New Roman" w:hAnsi="Times New Roman"/>
          <w:i/>
          <w:iCs/>
          <w:sz w:val="24"/>
          <w:szCs w:val="24"/>
        </w:rPr>
        <w:t>Pacific Science</w:t>
      </w:r>
      <w:r>
        <w:rPr>
          <w:rFonts w:eastAsia="Times New Roman" w:cs="Times New Roman" w:ascii="Times New Roman" w:hAnsi="Times New Roman"/>
          <w:sz w:val="24"/>
          <w:szCs w:val="24"/>
        </w:rPr>
        <w:t>, 7 (1):  1-144.</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rnard, J. L.</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70.</w:t>
        <w:tab/>
        <w:t>Sublittoral Gammaridea (Amphipoda) of  the Hawaiian Islands.</w:t>
      </w:r>
      <w:r>
        <w:rPr>
          <w:rFonts w:eastAsia="Times New Roman" w:cs="Times New Roman" w:ascii="Times New Roman" w:hAnsi="Times New Roman"/>
          <w:i/>
          <w:iCs/>
          <w:sz w:val="24"/>
          <w:szCs w:val="24"/>
        </w:rPr>
        <w:t xml:space="preserve"> Smithsonian Contributions to Zoology</w:t>
      </w:r>
      <w:r>
        <w:rPr>
          <w:rFonts w:eastAsia="Times New Roman" w:cs="Times New Roman" w:ascii="Times New Roman" w:hAnsi="Times New Roman"/>
          <w:sz w:val="24"/>
          <w:szCs w:val="24"/>
        </w:rPr>
        <w:t xml:space="preserve">, 34: 1-286.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hace, F. A., Jr.</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76.</w:t>
        <w:tab/>
        <w:t>Shrimps of the Pasiphaeid Genus</w:t>
      </w:r>
      <w:r>
        <w:rPr>
          <w:rFonts w:eastAsia="Times New Roman" w:cs="Times New Roman" w:ascii="Times New Roman" w:hAnsi="Times New Roman"/>
          <w:i/>
          <w:iCs/>
          <w:sz w:val="24"/>
          <w:szCs w:val="24"/>
        </w:rPr>
        <w:t xml:space="preserve"> Leptochela</w:t>
      </w:r>
      <w:r>
        <w:rPr>
          <w:rFonts w:eastAsia="Times New Roman" w:cs="Times New Roman" w:ascii="Times New Roman" w:hAnsi="Times New Roman"/>
          <w:sz w:val="24"/>
          <w:szCs w:val="24"/>
        </w:rPr>
        <w:t xml:space="preserve"> with Descriptions of Three New Species (Crustacea: Decapoda: Caridea). </w:t>
      </w:r>
      <w:r>
        <w:rPr>
          <w:rFonts w:eastAsia="Times New Roman" w:cs="Times New Roman" w:ascii="Times New Roman" w:hAnsi="Times New Roman"/>
          <w:i/>
          <w:iCs/>
          <w:sz w:val="24"/>
          <w:szCs w:val="24"/>
        </w:rPr>
        <w:t>Smithsonian Contributions to Zoology</w:t>
      </w:r>
      <w:r>
        <w:rPr>
          <w:rFonts w:eastAsia="Times New Roman" w:cs="Times New Roman" w:ascii="Times New Roman" w:hAnsi="Times New Roman"/>
          <w:sz w:val="24"/>
          <w:szCs w:val="24"/>
        </w:rPr>
        <w:t xml:space="preserve">, 222: 1-51.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ayashi, K.</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75.</w:t>
        <w:tab/>
        <w:t>The Indo-West Pacific Processidae.</w:t>
      </w:r>
      <w:r>
        <w:rPr>
          <w:rFonts w:eastAsia="Times New Roman" w:cs="Times New Roman" w:ascii="Times New Roman" w:hAnsi="Times New Roman"/>
          <w:i/>
          <w:iCs/>
          <w:sz w:val="24"/>
          <w:szCs w:val="24"/>
        </w:rPr>
        <w:t xml:space="preserve"> Jour. Shimonoseki Univ. of  Fisheries</w:t>
      </w:r>
      <w:r>
        <w:rPr>
          <w:rFonts w:eastAsia="Times New Roman" w:cs="Times New Roman" w:ascii="Times New Roman" w:hAnsi="Times New Roman"/>
          <w:sz w:val="24"/>
          <w:szCs w:val="24"/>
        </w:rPr>
        <w:t>, 24(1): 48-145.</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en, J. C.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67.</w:t>
        <w:tab/>
        <w:t xml:space="preserve">Late Cenozoic Ostracodes from Drowned Terraces in Hawaii.  </w:t>
      </w:r>
      <w:r>
        <w:rPr>
          <w:rFonts w:eastAsia="Times New Roman" w:cs="Times New Roman" w:ascii="Times New Roman" w:hAnsi="Times New Roman"/>
          <w:i/>
          <w:iCs/>
          <w:sz w:val="24"/>
          <w:szCs w:val="24"/>
        </w:rPr>
        <w:t>Pacific Science</w:t>
      </w:r>
      <w:r>
        <w:rPr>
          <w:rFonts w:eastAsia="Times New Roman" w:cs="Times New Roman" w:ascii="Times New Roman" w:hAnsi="Times New Roman"/>
          <w:sz w:val="24"/>
          <w:szCs w:val="24"/>
        </w:rPr>
        <w:t>, 21 (1):  1-50.</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Kensley, B. and M. Schotte.</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89.</w:t>
        <w:tab/>
      </w:r>
      <w:r>
        <w:rPr>
          <w:rFonts w:eastAsia="Times New Roman" w:cs="Times New Roman" w:ascii="Times New Roman" w:hAnsi="Times New Roman"/>
          <w:i/>
          <w:iCs/>
          <w:sz w:val="24"/>
          <w:szCs w:val="24"/>
        </w:rPr>
        <w:t>Guide to the Marine Isopod Crustaceans of the Caribbean.</w:t>
      </w:r>
      <w:r>
        <w:rPr>
          <w:rFonts w:eastAsia="Times New Roman" w:cs="Times New Roman" w:ascii="Times New Roman" w:hAnsi="Times New Roman"/>
          <w:sz w:val="24"/>
          <w:szCs w:val="24"/>
        </w:rPr>
        <w:t xml:space="preserve"> 308 pp. Washington, DC: Smithsonian Institution Press.</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Kornicker, L. S.</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76.</w:t>
        <w:tab/>
        <w:t xml:space="preserve">Benthic Marine Cypridinacea from Hawaii  (Ostracoda).  </w:t>
      </w:r>
      <w:r>
        <w:rPr>
          <w:rFonts w:eastAsia="Times New Roman" w:cs="Times New Roman" w:ascii="Times New Roman" w:hAnsi="Times New Roman"/>
          <w:i/>
          <w:iCs/>
          <w:sz w:val="24"/>
          <w:szCs w:val="24"/>
        </w:rPr>
        <w:t>Smithsonian Contributions to Zoology,</w:t>
      </w:r>
      <w:r>
        <w:rPr>
          <w:rFonts w:eastAsia="Times New Roman" w:cs="Times New Roman" w:ascii="Times New Roman" w:hAnsi="Times New Roman"/>
          <w:sz w:val="24"/>
          <w:szCs w:val="24"/>
        </w:rPr>
        <w:t xml:space="preserve"> 231: 1 - 23.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iller, M. A.</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 xml:space="preserve">1940. </w:t>
        <w:tab/>
        <w:t>The Isopod Crustacea of the Hawaiian Islands (Chelifera and Valvifera).</w:t>
      </w:r>
      <w:r>
        <w:rPr>
          <w:rFonts w:eastAsia="Times New Roman" w:cs="Times New Roman" w:ascii="Times New Roman" w:hAnsi="Times New Roman"/>
          <w:i/>
          <w:iCs/>
          <w:sz w:val="24"/>
          <w:szCs w:val="24"/>
        </w:rPr>
        <w:t xml:space="preserve"> Occ. Papers B. P. Bishop Museum</w:t>
      </w:r>
      <w:r>
        <w:rPr>
          <w:rFonts w:eastAsia="Times New Roman" w:cs="Times New Roman" w:ascii="Times New Roman" w:hAnsi="Times New Roman"/>
          <w:sz w:val="24"/>
          <w:szCs w:val="24"/>
        </w:rPr>
        <w:t>, 15(26):  295-321.</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iller, M. A.</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41.</w:t>
        <w:tab/>
        <w:t>The Isopod Crustacea of the Hawaiian Islands, II. Asellota.</w:t>
      </w:r>
      <w:r>
        <w:rPr>
          <w:rFonts w:eastAsia="Times New Roman" w:cs="Times New Roman" w:ascii="Times New Roman" w:hAnsi="Times New Roman"/>
          <w:i/>
          <w:iCs/>
          <w:sz w:val="24"/>
          <w:szCs w:val="24"/>
        </w:rPr>
        <w:t xml:space="preserve"> Occ. Papers B. P. Bishop Museum</w:t>
      </w:r>
      <w:r>
        <w:rPr>
          <w:rFonts w:eastAsia="Times New Roman" w:cs="Times New Roman" w:ascii="Times New Roman" w:hAnsi="Times New Roman"/>
          <w:sz w:val="24"/>
          <w:szCs w:val="24"/>
        </w:rPr>
        <w:t>, 16(13): 305-320.</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52.</w:t>
        <w:tab/>
        <w:t>The Isopod Crustacea of the Hawaiian Islands, III. Superfamily Flabellifera, Family Anthuridae.</w:t>
      </w:r>
      <w:r>
        <w:rPr>
          <w:rFonts w:eastAsia="Times New Roman" w:cs="Times New Roman" w:ascii="Times New Roman" w:hAnsi="Times New Roman"/>
          <w:i/>
          <w:iCs/>
          <w:sz w:val="24"/>
          <w:szCs w:val="24"/>
        </w:rPr>
        <w:t xml:space="preserve"> Occ. Papers B. P. Bishop Museum</w:t>
      </w:r>
      <w:r>
        <w:rPr>
          <w:rFonts w:eastAsia="Times New Roman" w:cs="Times New Roman" w:ascii="Times New Roman" w:hAnsi="Times New Roman"/>
          <w:sz w:val="24"/>
          <w:szCs w:val="24"/>
        </w:rPr>
        <w:t>, 21(1): 1-15.</w:t>
        <w:tab/>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iyake, S.</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ab/>
        <w:t>1982.</w:t>
        <w:tab/>
      </w:r>
      <w:r>
        <w:rPr>
          <w:rFonts w:eastAsia="Times New Roman" w:cs="Times New Roman" w:ascii="Times New Roman" w:hAnsi="Times New Roman"/>
          <w:i/>
          <w:iCs/>
          <w:sz w:val="24"/>
          <w:szCs w:val="24"/>
        </w:rPr>
        <w:t>Japanese Crustacean Decapods and Stomatopods in Color.</w:t>
      </w:r>
      <w:r>
        <w:rPr>
          <w:rFonts w:eastAsia="Times New Roman" w:cs="Times New Roman" w:ascii="Times New Roman" w:hAnsi="Times New Roman"/>
          <w:sz w:val="24"/>
          <w:szCs w:val="24"/>
        </w:rPr>
        <w:t xml:space="preserve"> 261 pp. Osaka: Hoikusha.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ivil &amp; Environmental Engineering</cp:lastModifiedBy>
  <dcterms:modified xsi:type="dcterms:W3CDTF">1995-08-18T09:10:00Z</dcterms:modified>
  <cp:revision>2</cp:revision>
  <dc:subject/>
  <dc:title/>
</cp:coreProperties>
</file>