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1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1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1-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1-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1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2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2-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2.2-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1-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2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2-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2-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2-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2-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2-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2-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2-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2-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3.2-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1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1-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1-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1-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1-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1-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1-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1-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1-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1-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ppendix 4.2  Crustacean species abundan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4.2-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5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5-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6.1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6.1-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6.2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6.2-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6.2-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6.2-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6.2-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2160" w:right="1440" w:gutter="0" w:header="0" w:top="14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2T15:48:00Z</dcterms:created>
  <dc:creator>Wormlab, Bailey-Brock</dc:creator>
  <dc:description/>
  <dc:language>en-US</dc:language>
  <cp:lastModifiedBy>Civil &amp; Environmental Engineering</cp:lastModifiedBy>
  <cp:lastPrinted>1995-07-13T13:14:00Z</cp:lastPrinted>
  <dcterms:modified xsi:type="dcterms:W3CDTF">1995-08-18T08:31:00Z</dcterms:modified>
  <cp:revision>3</cp:revision>
  <dc:subject/>
  <dc:title>A1-1</dc:title>
</cp:coreProperties>
</file>