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ndix 4.2  Crusteacean taxa abund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