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MAMALA BAY PROJECT (MB-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st Quaterly Sample (10/25/93-10/29/9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aramenters and Nutri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arameter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utrients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Sample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it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emp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(°C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al.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(ppt)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urbidity</w:t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(CFU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H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olo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P04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03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H4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SI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DOP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DON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P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TN</w:t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(</w:t>
      </w:r>
      <w:r>
        <w:rPr>
          <w:rFonts w:eastAsia="Times New Roman  (TT)" w:cs="Times New Roman  (TT)" w:ascii="Times New Roman  (TT)" w:hAnsi="Times New Roman  (TT)"/>
          <w:color w:val="000000"/>
        </w:rPr>
        <w:t>µ</w:t>
      </w:r>
      <w:r>
        <w:rPr>
          <w:rFonts w:eastAsia="Arial  (TT)" w:cs="Arial  (TT)" w:ascii="Arial  (TT)" w:hAnsi="Arial  (TT)"/>
          <w:color w:val="000000"/>
        </w:rPr>
        <w:t>M)S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9.5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0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6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20.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.0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0.5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9.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88MS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brown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8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2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07.4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.3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1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5.87HB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2.8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1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1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0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4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4.78AM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.6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.88AW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/brown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2.1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3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7.1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4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6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2.96AW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2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8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4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83W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0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9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48W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8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3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7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69C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7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3.4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5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69C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7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0.6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1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63C3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6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.9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5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9.03D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6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5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6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9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.66D1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8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9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4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5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8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21D1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9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6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7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6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6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26D2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9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4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3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8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8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0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9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5.22D2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4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0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3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9D3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8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9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5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07D3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2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1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2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8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7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8.04E4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2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5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1.4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9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4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1E4M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8.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4.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6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ND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4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.5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0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1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6.53E4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7.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33.6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.45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clea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07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2.11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4.22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2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5.78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0.36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7.96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