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Mamala Bay (MB-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b/>
          <w:bCs/>
          <w:color w:val="000000"/>
          <w:sz w:val="24"/>
          <w:szCs w:val="24"/>
        </w:rPr>
        <w:t>3rd Quarter Sampling Sched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June 20 - June 24, 199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Date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it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Proposed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Depth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2nd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quarterly </w:t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Depth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Latitude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Longitu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Monday, June 2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Waikiki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W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Ala Moana Beach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AM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Ala Wai Canal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AW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Primary Sewage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S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Tuesday, June 2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Diamond Head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E4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21°13.2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157°48.58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Waikiki Offshore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W2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21°16.2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157°50.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Ala Wai Offshore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AW2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Green Bouy #3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*Honolulu Harbo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HH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Not Done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Wednesday, June 2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Sand Is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Outfall-inshore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D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21°17.1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157°54.35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Sand Is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Outfall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D2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21°16.82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157°54.43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Sand Isl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Outfall-beyond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D3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B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21°16.40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157°55.56**Thursday, June 23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Ke’ehi Lagoon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D0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Upper Pear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Harbor-Waipio Pt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C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Mid Pearl Harbor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Bishop’s Pt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C2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Mouth of Pear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Harbor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C3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,M,B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and Island Beach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SB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Friday, June 24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Manoa Stream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MS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Hanauma Bay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(HB1)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tabs>
          <w:tab w:val="left" w:pos="720" w:leader="none"/>
        </w:tabs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*Indicators on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 xml:space="preserve">**Honouliuli Outfall (HU1, HU2), Barber’s Point (BP1), Ewa Beach (EW1, EW2) will also be sampled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  <w:sz w:val="24"/>
          <w:szCs w:val="24"/>
        </w:rPr>
      </w:pPr>
      <w:r>
        <w:rPr>
          <w:rFonts w:eastAsia="Arial  (TT)" w:cs="Arial  (TT)" w:ascii="Arial  (TT)" w:hAnsi="Arial  (TT)"/>
          <w:color w:val="000000"/>
          <w:sz w:val="24"/>
          <w:szCs w:val="24"/>
        </w:rPr>
        <w:t>Thursday for indicators only; a smaller boat and Niskin Bottles will be used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