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able 2.</w:t>
      </w:r>
    </w:p>
    <w:p>
      <w:pPr>
        <w:pStyle w:val="Normal"/>
        <w:jc w:val="center"/>
        <w:rPr/>
      </w:pPr>
      <w:r>
        <w:rPr>
          <w:sz w:val="20"/>
          <w:szCs w:val="20"/>
        </w:rPr>
        <w:t>Concentration of presumptive staph bacteria, salinity, turbidity,  temperature and pH</w:t>
      </w:r>
    </w:p>
    <w:p>
      <w:pPr>
        <w:pStyle w:val="Normal"/>
        <w:jc w:val="center"/>
        <w:rPr/>
      </w:pPr>
      <w:r>
        <w:rPr>
          <w:sz w:val="20"/>
          <w:szCs w:val="20"/>
        </w:rPr>
        <w:t>in selected offshore and deep ocean sites, including Sand Island ocean outfall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1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34"/>
        <w:gridCol w:w="579"/>
        <w:gridCol w:w="1614"/>
        <w:gridCol w:w="1620"/>
        <w:gridCol w:w="1140"/>
        <w:gridCol w:w="1228"/>
        <w:gridCol w:w="1053"/>
      </w:tblGrid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te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FU/100 m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era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vertAlign w:val="superscript"/>
              </w:rPr>
              <w:t>0</w:t>
            </w:r>
            <w:r>
              <w:rPr>
                <w:b/>
                <w:bCs/>
                <w:sz w:val="20"/>
                <w:szCs w:val="20"/>
              </w:rPr>
              <w:t>C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in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pt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rbidit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NTU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mond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4S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5</w:t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d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4M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9</w:t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4B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3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ikiki -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S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</w:t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shore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B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2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 Wai -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2S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8</w:t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shore</w:t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2M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.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2</w:t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2B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.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9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 Island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S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8</w:t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fall -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8</w:t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hore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B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3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 Island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S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6</w:t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fall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M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5</w:t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B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3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 Island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S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6</w:t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fall -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M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5</w:t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eyond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B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8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per -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S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.8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6</w:t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Harbo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M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8</w:t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B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6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 -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S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4</w:t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Harbo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B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4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th of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S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2</w:t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rl Harbor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B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</w:t>
            </w:r>
          </w:p>
        </w:tc>
      </w:tr>
      <w:tr>
        <w:trPr/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ehi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S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1</w:t>
            </w:r>
          </w:p>
        </w:tc>
      </w:tr>
      <w:tr>
        <w:trPr/>
        <w:tc>
          <w:tcPr>
            <w:tcW w:w="14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goon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0B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</w:t>
        <w:tab/>
        <w:t>S  = surfa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M = middle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  = bott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 = number of samples coll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8T16:44:00Z</dcterms:created>
  <dc:creator>Kimber K. Roll</dc:creator>
  <dc:description/>
  <dc:language>en-US</dc:language>
  <cp:lastModifiedBy>Kimber K. Roll</cp:lastModifiedBy>
  <cp:lastPrinted>1995-10-26T14:31:00Z</cp:lastPrinted>
  <dcterms:modified xsi:type="dcterms:W3CDTF">1995-10-26T14:40:00Z</dcterms:modified>
  <cp:revision>10</cp:revision>
  <dc:subject/>
  <dc:title>Table 2.</dc:title>
</cp:coreProperties>
</file>