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"/>
        <w:gridCol w:w="1081"/>
        <w:gridCol w:w="1140"/>
        <w:gridCol w:w="1128"/>
        <w:gridCol w:w="972"/>
        <w:gridCol w:w="540"/>
        <w:gridCol w:w="540"/>
        <w:gridCol w:w="540"/>
        <w:gridCol w:w="450"/>
        <w:gridCol w:w="810"/>
      </w:tblGrid>
      <w:tr>
        <w:trPr>
          <w:trHeight w:val="262" w:hRule="atLeast"/>
        </w:trPr>
        <w:tc>
          <w:tcPr>
            <w:tcW w:w="2970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1-Waikiki Police Station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 peop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terococcu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al Colifor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. perfringen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g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a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U/100m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: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: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: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: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: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: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: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: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: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: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: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: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262" w:hRule="atLeast"/>
        </w:trPr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1-Royal Hawaii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 peop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terococcu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al Colifor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. perfringens</w:t>
            </w:r>
          </w:p>
        </w:tc>
        <w:tc>
          <w:tcPr>
            <w:tcW w:w="97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g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a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U/100m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: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: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: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: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: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: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: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: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: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: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: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: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</w:tr>
      <w:tr>
        <w:trPr>
          <w:trHeight w:val="262" w:hRule="atLeast"/>
        </w:trPr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83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1-Sherat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 peop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terococcu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al Colifor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. perfringen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g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a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U/100m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: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: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: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: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D-Not D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Table 10.  Bacteria, Phage and Parameters for Waikiki 24 Hour Study (3/14/95 - 3/15/95)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39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39:00Z</dcterms:modified>
  <cp:revision>2</cp:revision>
  <dc:subject/>
  <dc:title>W1-Waikiki Police Station                  	</dc:title>
</cp:coreProperties>
</file>