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6845300" cy="48260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gure 5. Mamala Bay study (MB-7):  Barbers Point sediment sampling sites</w:t>
      </w:r>
    </w:p>
    <w:sectPr>
      <w:type w:val="nextPage"/>
      <w:pgSz w:w="15840" w:h="12240"/>
      <w:pgMar w:left="1440" w:right="72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