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552"/>
        <w:gridCol w:w="711"/>
        <w:gridCol w:w="847"/>
        <w:gridCol w:w="822"/>
        <w:gridCol w:w="810"/>
        <w:gridCol w:w="900"/>
        <w:gridCol w:w="900"/>
        <w:gridCol w:w="810"/>
        <w:gridCol w:w="630"/>
        <w:gridCol w:w="630"/>
        <w:gridCol w:w="720"/>
      </w:tblGrid>
      <w:tr>
        <w:trPr>
          <w:trHeight w:val="41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   perfringe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tfall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ct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- 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- 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- 7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- 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2 - 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 - 6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8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- 2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 - 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1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4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 - 4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4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9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 - 3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6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1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7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2 - 8.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 - 2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.1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,6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5,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2,2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0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2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,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4,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3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2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9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2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 - 8.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2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4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1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,9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 - 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 - 3.1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2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 - 3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,8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3 - 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-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 - 2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- 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 2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- 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8 - 8.6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1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 - 2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0 - 8.6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2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D-Not Done</w:t>
      </w:r>
    </w:p>
    <w:p>
      <w:pPr>
        <w:pStyle w:val="Normal"/>
        <w:rPr/>
      </w:pPr>
      <w:r>
        <w:rPr/>
        <w:t xml:space="preserve">Table 3.  Bay Site Indicator Bacteria and Phage Geometric Means (GM) and Parameter </w:t>
        <w:tab/>
        <w:t xml:space="preserve"> </w:t>
        <w:tab/>
        <w:t xml:space="preserve">   Averages (AVG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552"/>
        <w:gridCol w:w="711"/>
        <w:gridCol w:w="847"/>
        <w:gridCol w:w="822"/>
        <w:gridCol w:w="810"/>
        <w:gridCol w:w="900"/>
        <w:gridCol w:w="900"/>
        <w:gridCol w:w="810"/>
        <w:gridCol w:w="630"/>
        <w:gridCol w:w="630"/>
        <w:gridCol w:w="720"/>
      </w:tblGrid>
      <w:tr>
        <w:trPr>
          <w:trHeight w:val="41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   perfringe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tfall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ct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8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 - 1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ont.)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6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 - 1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-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6 - 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 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2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arl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5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bor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, 8.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, 3.1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ct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2, 8.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, 1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5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6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6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 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 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, 3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, 8.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, 2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2, 8.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, 2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2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2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- 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 - 1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 - 5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3 - 8.6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 - 2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a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or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2 - 8.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3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 - 1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D-Not D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3 (cont.).  Bay Site Indicator Bacteria and Phage Geometric Means (GM) and </w:t>
        <w:tab/>
        <w:t xml:space="preserve"> </w:t>
        <w:tab/>
        <w:t xml:space="preserve">              Parameter  Averages (AV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552"/>
        <w:gridCol w:w="711"/>
        <w:gridCol w:w="847"/>
        <w:gridCol w:w="822"/>
        <w:gridCol w:w="810"/>
        <w:gridCol w:w="900"/>
        <w:gridCol w:w="900"/>
        <w:gridCol w:w="810"/>
        <w:gridCol w:w="630"/>
        <w:gridCol w:w="630"/>
        <w:gridCol w:w="720"/>
      </w:tblGrid>
      <w:tr>
        <w:trPr>
          <w:trHeight w:val="41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   perfringe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a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or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1 - 8.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2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ont.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 - 8.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 - 1.5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7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 - 8.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1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3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 - 8.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 - 2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7 - 8.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2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, 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, 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3 - 8.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2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e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ean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4 - 1.4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 - 8.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1.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8 - 8.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 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 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 - 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5 - 8.5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 - 4.0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7 - 8.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 - 3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1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4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- 3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 - 2.2</w:t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D-Not Done</w:t>
      </w:r>
    </w:p>
    <w:p>
      <w:pPr>
        <w:pStyle w:val="Normal"/>
        <w:rPr/>
      </w:pPr>
      <w:r>
        <w:rPr/>
        <w:t xml:space="preserve">Table 3 (cont.).  Bay Site Indicator Bacteria and Phage Geometric Means (GM) and </w:t>
        <w:tab/>
        <w:t xml:space="preserve"> </w:t>
        <w:tab/>
        <w:t xml:space="preserve">              Parameter  Averages (AV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4:00Z</dcterms:modified>
  <cp:revision>2</cp:revision>
  <dc:subject/>
  <dc:title>Enterococci	</dc:title>
</cp:coreProperties>
</file>