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  Analysi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1  Introduction</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ajor results from the interpretation of the current meter, temperature, bottom pressure and wind data were given in summary form and without much justification in Chapter 4 of the report.  The purpose of this appendix is to provide the details of the analysis and use the data to justify the interpretations already presented.  This appendix, therefore, provides the physical oceanographic analysis and technical details and as such is meant to stand by itself as a document aimed at the scientifically knowledgeable reader.  The analysis follows the same outline as Chapter 4 in that tides, low-frequency flows and wind forcing, and Ala Wai outflows are discussed in the following appendix sections B.2, B.3, and B.4, respectively.  The complexity of the physical processes that contribute to the variability of the current and temperature fields at all frequencies means that some of our initial interpretations will require more in-depth analysis, in order to provide proper confirmation, that was not possible under the constraints of the project.</w:t>
      </w:r>
    </w:p>
    <w:p>
      <w:pPr>
        <w:pStyle w:val="Normal"/>
        <w:spacing w:lineRule="atLeast" w:line="360"/>
        <w:jc w:val="both"/>
        <w:rPr/>
      </w:pPr>
      <w:r>
        <w:rPr>
          <w:rFonts w:eastAsia="Times New Roman" w:cs="Times New Roman" w:ascii="Times New Roman" w:hAnsi="Times New Roman"/>
          <w:sz w:val="24"/>
          <w:szCs w:val="24"/>
        </w:rPr>
        <w:tab/>
        <w:t>The high and low frequency spectra for mid-depth current measurements on the Sand Isle transect (D) are shown in Figure B.1.  For Mamala Bay, there is no indication of any motions at the local inertial period, f, which equals 0.72 cycles per day (cpd) (period = 33 hrs).  Inertial motions are suppressed by a coastal boundary or a steep continental slope,  both of which occur in the study area.  At frequencies higher than f (Figure B.1a), the longshore currents are dominated by the tides.  The highest energy signal is the semi-diurnal band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S</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and N</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with frequencies ~ 2 cpd.  There is a prominent shallow water constituent at the M</w:t>
      </w:r>
      <w:r>
        <w:rPr>
          <w:rFonts w:eastAsia="Times New Roman" w:cs="Times New Roman" w:ascii="Times New Roman" w:hAnsi="Times New Roman"/>
          <w:position w:val="-6"/>
          <w:sz w:val="24"/>
          <w:szCs w:val="24"/>
        </w:rPr>
        <w:t>4</w:t>
      </w:r>
      <w:r>
        <w:rPr>
          <w:rFonts w:eastAsia="Times New Roman" w:cs="Times New Roman" w:ascii="Times New Roman" w:hAnsi="Times New Roman"/>
          <w:sz w:val="24"/>
          <w:szCs w:val="24"/>
        </w:rPr>
        <w:t xml:space="preserve"> period (~ 4 cpd) indicating that there are substantial non-linear effects caused by large gradients in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al flows and steep topography.  Diurnal peaks are broad and diffuse, particularly in deeper water indicating more intermittent tidal currents at these periods (the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P</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and O</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constituents).  This may be an indication of internal wave activity.</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t subtidal frequencies (Figure B.1b), there are prominent peaks at ~ 0.08, 0.23, 0.4 cpd (12.5, 4.5, 2.5 day periods).  The longest period peak is only apparent at the mid-slope, 70 m isobath, location (D2) which is the most energetic of the three positions on transect D.  At periods shorter than 10-14 days, forcing by winds is important, and this process could involve remote influences caused by continental shelf waves propagating clockwise around the Island of Oahu.</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2  Tide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2.1  Surface Tides</w:t>
      </w:r>
    </w:p>
    <w:p>
      <w:pPr>
        <w:pStyle w:val="Normal"/>
        <w:spacing w:lineRule="atLeast" w:line="360"/>
        <w:jc w:val="both"/>
        <w:rPr/>
      </w:pPr>
      <w:r>
        <w:rPr>
          <w:rFonts w:eastAsia="Times New Roman" w:cs="Times New Roman" w:ascii="Times New Roman" w:hAnsi="Times New Roman"/>
          <w:sz w:val="24"/>
          <w:szCs w:val="24"/>
        </w:rPr>
        <w:tab/>
        <w:t>The surfac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e propagates from the northeast to the southwest through the Hawaiian Island chain.  The Cotidal lines (lines of constant of phase) are approximately parallel to the Hawaiian ridge in deep water but are diffracted by the topography generating local distortions in the times of high water (Larsen, 1977).  For Oahu, the north shore leads the south shore by about 2.5 hours for the semi-diurnal bands.  The wave splits around the island with the two stations on the east and west coasts showing phases between Haleiwa on the north shore and Mamala Bay (Table B.1).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amplitudes range from 10 to 17 cm with amplication also taking place from north to south.  Unusually, the solar semi-diurnal constituent (S</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is much more prominent (30 to 60% of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amplitudes) than is normally seen.  Table B.1 also shows the principal diurnal constituents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and O</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for the tidal stations.  The diurnal wave propagates and amplifies slightly from west to east with Haleiwa and Mamala Bay in-phase and the east coast lagging by an hour.  The semi-diurnal and diurnal amplitudes are about equal and thus both important to a description of the tide.  Strong diurnal inequalities in the height of the semi-diurnal tide are observed at all positions around Oahu.  Maximum spring tide range in Mamala Bay is about 90 cm.</w:t>
      </w:r>
    </w:p>
    <w:p>
      <w:pPr>
        <w:pStyle w:val="Normal"/>
        <w:spacing w:lineRule="atLeast" w:line="360"/>
        <w:jc w:val="both"/>
        <w:rPr/>
      </w:pPr>
      <w:r>
        <w:rPr>
          <w:rFonts w:eastAsia="Times New Roman" w:cs="Times New Roman" w:ascii="Times New Roman" w:hAnsi="Times New Roman"/>
          <w:sz w:val="24"/>
          <w:szCs w:val="24"/>
        </w:rPr>
        <w:tab/>
        <w:t>Another unusual aspect of the surface tidal waves are seasonal changes in amplitude and phase of the principal constituents.  Figure B.2 shows the amplitude and phases of the M</w:t>
      </w:r>
      <w:r>
        <w:rPr>
          <w:rFonts w:eastAsia="Times New Roman" w:cs="Times New Roman" w:ascii="Times New Roman" w:hAnsi="Times New Roman"/>
          <w:position w:val="-6"/>
          <w:sz w:val="24"/>
          <w:szCs w:val="24"/>
        </w:rPr>
        <w:t xml:space="preserve">2 </w:t>
      </w:r>
      <w:r>
        <w:rPr>
          <w:rFonts w:eastAsia="Times New Roman" w:cs="Times New Roman" w:ascii="Times New Roman" w:hAnsi="Times New Roman"/>
          <w:sz w:val="24"/>
          <w:szCs w:val="24"/>
        </w:rPr>
        <w:t>and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constituents resulting from overlapping 29 day harmonic analyses of the records at Haleiwa and Hickum Harbor.  Normally, phases change by only a few degrees for most tidal stations if different periods are used for the analyses.  However, it can be seen that the range of phases is about 15</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 xml:space="preserve"> and 18</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 xml:space="preserve"> (0.5 and 1.2 hours) for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and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constituents, respectively, over the course of the year.  Amplitudes have a range of about 25% and 50% </w:t>
      </w:r>
    </w:p>
    <w:p>
      <w:pPr>
        <w:pStyle w:val="Normal"/>
        <w:spacing w:lineRule="atLeast" w:line="360"/>
        <w:jc w:val="both"/>
        <w:rPr/>
      </w:pPr>
      <w:r>
        <w:rPr>
          <w:rFonts w:eastAsia="Times New Roman" w:cs="Times New Roman" w:ascii="Times New Roman" w:hAnsi="Times New Roman"/>
          <w:sz w:val="24"/>
          <w:szCs w:val="24"/>
        </w:rPr>
        <w:t>of the maximum for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and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constituents, respectively.  Amplitudes and phases have a semi-annual cycle and move closely in parallel between Haleiwa and Hickum for the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but are somewhat contrary for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Figure B.2).  Thus, it appears that possibly local </w:t>
      </w:r>
    </w:p>
    <w:p>
      <w:pPr>
        <w:sectPr>
          <w:footerReference w:type="default" r:id="rId2"/>
          <w:type w:val="nextPage"/>
          <w:pgSz w:w="12240" w:h="15840"/>
          <w:pgMar w:left="2160" w:right="1440" w:gutter="0" w:header="0" w:top="1440" w:footer="720" w:bottom="1152"/>
          <w:pgNumType w:start="1" w:fmt="decimal"/>
          <w:formProt w:val="false"/>
          <w:textDirection w:val="lrTb"/>
        </w:sectPr>
      </w:pPr>
    </w:p>
    <w:tbl>
      <w:tblPr>
        <w:tblW w:w="8784" w:type="dxa"/>
        <w:jc w:val="left"/>
        <w:tblInd w:w="-180" w:type="dxa"/>
        <w:tblLayout w:type="fixed"/>
        <w:tblCellMar>
          <w:top w:w="0" w:type="dxa"/>
          <w:left w:w="120" w:type="dxa"/>
          <w:bottom w:w="0" w:type="dxa"/>
          <w:right w:w="120" w:type="dxa"/>
        </w:tblCellMar>
      </w:tblPr>
      <w:tblGrid>
        <w:gridCol w:w="1122"/>
        <w:gridCol w:w="1410"/>
        <w:gridCol w:w="624"/>
        <w:gridCol w:w="624"/>
        <w:gridCol w:w="624"/>
        <w:gridCol w:w="624"/>
        <w:gridCol w:w="624"/>
        <w:gridCol w:w="624"/>
        <w:gridCol w:w="624"/>
        <w:gridCol w:w="624"/>
        <w:gridCol w:w="624"/>
        <w:gridCol w:w="636"/>
      </w:tblGrid>
      <w:tr>
        <w:trPr>
          <w:trHeight w:val="402" w:hRule="atLeast"/>
        </w:trPr>
        <w:tc>
          <w:tcPr>
            <w:tcW w:w="2532" w:type="dxa"/>
            <w:gridSpan w:val="2"/>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4" w:type="dxa"/>
            <w:gridSpan w:val="6"/>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Semi-Diurnal</w:t>
            </w:r>
          </w:p>
        </w:tc>
        <w:tc>
          <w:tcPr>
            <w:tcW w:w="2508" w:type="dxa"/>
            <w:gridSpan w:val="4"/>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Diurnal</w:t>
            </w:r>
          </w:p>
        </w:tc>
      </w:tr>
      <w:tr>
        <w:trPr>
          <w:trHeight w:val="402" w:hRule="atLeast"/>
        </w:trPr>
        <w:tc>
          <w:tcPr>
            <w:tcW w:w="2532" w:type="dxa"/>
            <w:gridSpan w:val="2"/>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8"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M</w:t>
            </w:r>
            <w:r>
              <w:rPr>
                <w:rFonts w:eastAsia="Times New Roman" w:cs="Times New Roman" w:ascii="Times New Roman" w:hAnsi="Times New Roman"/>
                <w:position w:val="-6"/>
                <w:sz w:val="21"/>
                <w:szCs w:val="21"/>
              </w:rPr>
              <w:t>2</w:t>
            </w:r>
          </w:p>
        </w:tc>
        <w:tc>
          <w:tcPr>
            <w:tcW w:w="1248"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S</w:t>
            </w:r>
            <w:r>
              <w:rPr>
                <w:rFonts w:eastAsia="Times New Roman" w:cs="Times New Roman" w:ascii="Times New Roman" w:hAnsi="Times New Roman"/>
                <w:position w:val="-6"/>
                <w:sz w:val="21"/>
                <w:szCs w:val="21"/>
              </w:rPr>
              <w:t>2</w:t>
            </w:r>
          </w:p>
        </w:tc>
        <w:tc>
          <w:tcPr>
            <w:tcW w:w="1248"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N</w:t>
            </w:r>
            <w:r>
              <w:rPr>
                <w:rFonts w:eastAsia="Times New Roman" w:cs="Times New Roman" w:ascii="Times New Roman" w:hAnsi="Times New Roman"/>
                <w:position w:val="-6"/>
                <w:sz w:val="21"/>
                <w:szCs w:val="21"/>
              </w:rPr>
              <w:t>2</w:t>
            </w:r>
          </w:p>
        </w:tc>
        <w:tc>
          <w:tcPr>
            <w:tcW w:w="1248"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K</w:t>
            </w:r>
            <w:r>
              <w:rPr>
                <w:rFonts w:eastAsia="Times New Roman" w:cs="Times New Roman" w:ascii="Times New Roman" w:hAnsi="Times New Roman"/>
                <w:position w:val="-6"/>
                <w:sz w:val="21"/>
                <w:szCs w:val="21"/>
              </w:rPr>
              <w:t>1</w:t>
            </w:r>
          </w:p>
        </w:tc>
        <w:tc>
          <w:tcPr>
            <w:tcW w:w="12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O</w:t>
            </w:r>
            <w:r>
              <w:rPr>
                <w:rFonts w:eastAsia="Times New Roman" w:cs="Times New Roman" w:ascii="Times New Roman" w:hAnsi="Times New Roman"/>
                <w:position w:val="-6"/>
                <w:sz w:val="21"/>
                <w:szCs w:val="21"/>
              </w:rPr>
              <w:t>1</w:t>
            </w:r>
          </w:p>
        </w:tc>
      </w:tr>
      <w:tr>
        <w:trPr>
          <w:trHeight w:val="402" w:hRule="atLeast"/>
        </w:trPr>
        <w:tc>
          <w:tcPr>
            <w:tcW w:w="112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Station</w:t>
            </w:r>
          </w:p>
        </w:tc>
        <w:tc>
          <w:tcPr>
            <w:tcW w:w="1410"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Position</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A</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G</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A</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G</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A</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G</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A</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G</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A</w:t>
            </w:r>
          </w:p>
        </w:tc>
        <w:tc>
          <w:tcPr>
            <w:tcW w:w="636"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G</w:t>
            </w:r>
          </w:p>
        </w:tc>
      </w:tr>
      <w:tr>
        <w:trPr>
          <w:trHeight w:val="402" w:hRule="atLeast"/>
        </w:trPr>
        <w:tc>
          <w:tcPr>
            <w:tcW w:w="1122"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1"/>
                <w:szCs w:val="21"/>
              </w:rPr>
              <w:t>Haleiwa</w:t>
            </w:r>
          </w:p>
        </w:tc>
        <w:tc>
          <w:tcPr>
            <w:tcW w:w="1410"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1"/>
                <w:szCs w:val="21"/>
              </w:rPr>
              <w:t>North Shore</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9.8</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353</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6.4</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345</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8</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348</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2.8</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31</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8.9</w:t>
            </w:r>
          </w:p>
        </w:tc>
        <w:tc>
          <w:tcPr>
            <w:tcW w:w="636"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15</w:t>
            </w:r>
          </w:p>
        </w:tc>
      </w:tr>
      <w:tr>
        <w:trPr>
          <w:trHeight w:val="402" w:hRule="atLeast"/>
        </w:trPr>
        <w:tc>
          <w:tcPr>
            <w:tcW w:w="1122"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1"/>
                <w:szCs w:val="21"/>
              </w:rPr>
              <w:t>Mokuloe</w:t>
            </w:r>
          </w:p>
        </w:tc>
        <w:tc>
          <w:tcPr>
            <w:tcW w:w="1410"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1"/>
                <w:szCs w:val="21"/>
              </w:rPr>
              <w:t>East Coast</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5.3</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0</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9.7</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9</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8</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7</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4.0</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43</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0.0</w:t>
            </w:r>
          </w:p>
        </w:tc>
        <w:tc>
          <w:tcPr>
            <w:tcW w:w="636"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30</w:t>
            </w:r>
          </w:p>
        </w:tc>
      </w:tr>
      <w:tr>
        <w:trPr>
          <w:trHeight w:val="402" w:hRule="atLeast"/>
        </w:trPr>
        <w:tc>
          <w:tcPr>
            <w:tcW w:w="1122"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1"/>
                <w:szCs w:val="21"/>
              </w:rPr>
              <w:t>Wainae</w:t>
            </w:r>
          </w:p>
        </w:tc>
        <w:tc>
          <w:tcPr>
            <w:tcW w:w="1410"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1"/>
                <w:szCs w:val="21"/>
              </w:rPr>
              <w:t>West Coast</w:t>
            </w:r>
          </w:p>
        </w:tc>
        <w:tc>
          <w:tcPr>
            <w:tcW w:w="624"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4"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4"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4"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4"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4"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4"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4"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4"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2" w:hRule="atLeast"/>
        </w:trPr>
        <w:tc>
          <w:tcPr>
            <w:tcW w:w="1122"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1"/>
                <w:szCs w:val="21"/>
              </w:rPr>
              <w:t>MB-E2P</w:t>
            </w:r>
          </w:p>
        </w:tc>
        <w:tc>
          <w:tcPr>
            <w:tcW w:w="1410"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1"/>
                <w:szCs w:val="21"/>
              </w:rPr>
              <w:t>Diamond Head</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6.1</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48</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5.7</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36</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9</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55</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2.1</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31</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8.4</w:t>
            </w:r>
          </w:p>
        </w:tc>
        <w:tc>
          <w:tcPr>
            <w:tcW w:w="636"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16</w:t>
            </w:r>
          </w:p>
        </w:tc>
      </w:tr>
      <w:tr>
        <w:trPr>
          <w:trHeight w:val="402" w:hRule="atLeast"/>
        </w:trPr>
        <w:tc>
          <w:tcPr>
            <w:tcW w:w="1122"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1"/>
                <w:szCs w:val="21"/>
              </w:rPr>
              <w:t>MB-A2P</w:t>
            </w:r>
          </w:p>
        </w:tc>
        <w:tc>
          <w:tcPr>
            <w:tcW w:w="1410"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1"/>
                <w:szCs w:val="21"/>
              </w:rPr>
              <w:t>Barber's Point</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7.3</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61</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5.1</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46</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3.4</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63</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1.9</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30</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8.5</w:t>
            </w:r>
          </w:p>
        </w:tc>
        <w:tc>
          <w:tcPr>
            <w:tcW w:w="636"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17</w:t>
            </w:r>
          </w:p>
        </w:tc>
      </w:tr>
      <w:tr>
        <w:trPr>
          <w:trHeight w:val="402" w:hRule="atLeast"/>
        </w:trPr>
        <w:tc>
          <w:tcPr>
            <w:tcW w:w="1122"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1"/>
                <w:szCs w:val="21"/>
              </w:rPr>
              <w:t>Honolulu</w:t>
            </w:r>
          </w:p>
        </w:tc>
        <w:tc>
          <w:tcPr>
            <w:tcW w:w="1410"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1"/>
                <w:szCs w:val="21"/>
              </w:rPr>
              <w:t>Harbor</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6.6</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65</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6.1</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52</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3.5</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69</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1.9</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36</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8.1</w:t>
            </w:r>
          </w:p>
        </w:tc>
        <w:tc>
          <w:tcPr>
            <w:tcW w:w="636"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17</w:t>
            </w:r>
          </w:p>
        </w:tc>
      </w:tr>
      <w:tr>
        <w:trPr>
          <w:trHeight w:val="402" w:hRule="atLeast"/>
        </w:trPr>
        <w:tc>
          <w:tcPr>
            <w:tcW w:w="1122"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1"/>
                <w:szCs w:val="21"/>
              </w:rPr>
              <w:t>Hickum</w:t>
            </w:r>
          </w:p>
        </w:tc>
        <w:tc>
          <w:tcPr>
            <w:tcW w:w="1410"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1"/>
                <w:szCs w:val="21"/>
              </w:rPr>
              <w:t>Entrance to Pearl</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6.7</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64</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4.7</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46</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3.6</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67</w:t>
            </w:r>
          </w:p>
        </w:tc>
        <w:tc>
          <w:tcPr>
            <w:tcW w:w="624"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1"/>
                <w:szCs w:val="21"/>
              </w:rPr>
              <w:t>11.9</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32</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8.3</w:t>
            </w:r>
          </w:p>
        </w:tc>
        <w:tc>
          <w:tcPr>
            <w:tcW w:w="636"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15</w:t>
            </w:r>
          </w:p>
        </w:tc>
      </w:tr>
      <w:tr>
        <w:trPr>
          <w:trHeight w:val="402" w:hRule="atLeast"/>
        </w:trPr>
        <w:tc>
          <w:tcPr>
            <w:tcW w:w="2532" w:type="dxa"/>
            <w:gridSpan w:val="2"/>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1"/>
                <w:szCs w:val="21"/>
              </w:rPr>
              <w:t>Tidal Periods (hours)</w:t>
            </w:r>
          </w:p>
        </w:tc>
        <w:tc>
          <w:tcPr>
            <w:tcW w:w="1248"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2.42</w:t>
            </w:r>
          </w:p>
        </w:tc>
        <w:tc>
          <w:tcPr>
            <w:tcW w:w="1248"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2.00</w:t>
            </w:r>
          </w:p>
        </w:tc>
        <w:tc>
          <w:tcPr>
            <w:tcW w:w="1248"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12.66</w:t>
            </w:r>
          </w:p>
        </w:tc>
        <w:tc>
          <w:tcPr>
            <w:tcW w:w="1248"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3.9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1"/>
                <w:szCs w:val="21"/>
              </w:rPr>
              <w:t>25.8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ble B.1  Principal Tidal Height Constituents from analysis of the period 7/30 - 10/17/1994</w:t>
      </w:r>
    </w:p>
    <w:p>
      <w:pPr>
        <w:pStyle w:val="Normal"/>
        <w:tabs>
          <w:tab w:val="clear" w:pos="720"/>
          <w:tab w:val="left" w:pos="-2160" w:leader="none"/>
          <w:tab w:val="left" w:pos="2160" w:leader="none"/>
          <w:tab w:val="left" w:pos="2880" w:leader="none"/>
        </w:tabs>
        <w:spacing w:lineRule="atLeast" w:line="360"/>
        <w:ind w:left="-2160" w:firstLine="2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 amplitude in (cm)</w:t>
        <w:tab/>
        <w:t xml:space="preserve">        G - Greenwich phase in degree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nal tide generation and/or the effects ocean basin scale forcings (e.g., the Trade winds) on the long tidal wave dynamics in the central Pacific can change the timings of high and low water at stations around Oahu.  This means that tidal and spectral analyses should be carried out for the same record periods in order to minimize errors that could be caused by these seasonal phase shifts and changes in amplitudes.  This is even more important when internal tidal waves, which are affected by seasonal changes in stratification, are considered.</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2.2  Barotropic Tidal Currents</w:t>
      </w:r>
    </w:p>
    <w:p>
      <w:pPr>
        <w:pStyle w:val="Normal"/>
        <w:spacing w:lineRule="atLeast" w:line="360"/>
        <w:jc w:val="both"/>
        <w:rPr/>
      </w:pPr>
      <w:r>
        <w:rPr>
          <w:rFonts w:eastAsia="Times New Roman" w:cs="Times New Roman" w:ascii="Times New Roman" w:hAnsi="Times New Roman"/>
          <w:sz w:val="24"/>
          <w:szCs w:val="24"/>
        </w:rPr>
        <w:tab/>
        <w:t>The current velocity components have been vertically averaged through the available depth levels and then analyzed for the principal tidal constituents.  For the ADCP stations, this generates a good estimate of the vertically averaged velocity; for the conventional moorings with only 4 levels, less so.  The shelf moorings, B1 and D1, had measurements from one mid-depth instrument, however, the lack of stratification and shallow water depths (20 m) and other shelf ADCP data from C0 indicate that vertical shears in these tidal currents are likely to be small.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constituent is shown in Figure B.3a.  Immediately apparent is the inhomogeneity in the amplitudes with strong flows at the headlands changing to almost no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al currents in the vicinity of transect B.  Currents at A2 are approximately oppositely directed to that of E2 and D2, and D2 lags E2.  Recall from Table B.1 that the surfac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e is approximately in-phase across Mamala Bay, and, therefore, the parts of the wave propagating southward along the east and west shores meet in Mamala Bay generating a nodal point in current amplitudes in the vicinity of B.  The ellipse major axes are directed along the isobaths and onshore-offshore tidal current fluctuations are small.</w:t>
      </w:r>
    </w:p>
    <w:p>
      <w:pPr>
        <w:pStyle w:val="Normal"/>
        <w:spacing w:lineRule="atLeast" w:line="360"/>
        <w:jc w:val="both"/>
        <w:rPr/>
      </w:pPr>
      <w:r>
        <w:rPr>
          <w:rFonts w:eastAsia="Times New Roman" w:cs="Times New Roman" w:ascii="Times New Roman" w:hAnsi="Times New Roman"/>
          <w:sz w:val="24"/>
          <w:szCs w:val="24"/>
        </w:rPr>
        <w:tab/>
        <w:t>The very larg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current amplitudes at Diamond Head (~ 44 cm/s) and Barber's Point (~ 20 cm/s) for only 16 cm elevation amplitudes imply that the two parts of the wave are not reflected at the nodal point but rather merge and continue on to the southwest.  This is born out by comparison of the phase differences between depth averaged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currents and elevations at A2 and E2.  They are 190</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 xml:space="preserve"> and 1</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 respectively.  This indicates almost pure progressive waves (currents and elevations in-phase) at the headlands.  At D3, the current-elevation (Honolulu Harbor) phase differences range from 5</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 xml:space="preserve"> on the shelf to 18</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 xml:space="preserve"> at D3, again implying that little of wave energy is reflecting back along the isobaths towards Diamond Head. </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arge reduction in amplitudes between the headlands and the center of the bay implies, through continuity, that there must be compensating offshore flow between transects A and B, and B and D.  This is because there is no evident increase in amplitude of the surface tide in the center of the bay that would imply a piling up of water there.  Along isobath transports during flood tide appear to be in rough balance across transects D and E, because stronger barotropic currents occur in deeper water and the transect is wider (to the 500 m isobath) for D than for E.</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pPr>
      <w:r>
        <w:rPr>
          <w:rFonts w:eastAsia="Times New Roman" w:cs="Times New Roman" w:ascii="Times New Roman" w:hAnsi="Times New Roman"/>
          <w:sz w:val="24"/>
          <w:szCs w:val="24"/>
        </w:rPr>
        <w:tab/>
        <w:t>Compensating barotropic onshore-offshor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al flows could either occur as low magnitude flows that are relatively uniform between A and D or as strong jets between the transects.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ellipse at B3 (Figure B.3a) has about the correct magnitude (1-2 cm/s) and phase (directed south when A2 has maximum currents directed SE along the isobaths) if such flows occur over about 10-15 km of the 250m isobath between A and D.  Large gradients of along isobath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al velocities imply convergences and divergences generating substantial vertical velocities in the center of the water column over the slope.  Large vertical excursions of the isotherms in the main thermocline are observed at semi-diurnal periods on transects B and D.  Large displacements of the isotherms indicate the generation of internal tides not by the usual mechanism of the flow of the tidal currents normal to the topography (Rattray et al., 1969) but because of the merging of the two parts of the tidal wave that generates a nodal point and thus large gradients in the depth-dependent along isobath current amplitudes.  The very small cross-isobath currents imply that internal Kelvin waves (Gill, 1982; Chapter 10) are generated which can only propagate westward out of the bay.  There is an indication from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al ellipses in Figure B.3a that this is happening.  The phase differences between A4 and A2 are 165</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 and since A4 is measuring currents between 70 and 500 m, it is more representative of sub-thermocline flows at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period.  If internal Kelvin waves are present on transect A, then a 180</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 xml:space="preserve"> phase-shift would be present across the thermocline.  No such shift is observed between the equivalent measurements at E2 and E4.  The internal tide and depth-dependant tidal currents will be explored further in the next section.  To the author's knowledge, this mechanism for the generation of internal tides has not been discussed or proposed in the literature.  The other principal semi-diurnal constituent, the S</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essentially behaves the same as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with barotropic current amplitudes that are about 35 to 45% of their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counterparts.</w:t>
      </w:r>
    </w:p>
    <w:p>
      <w:pPr>
        <w:pStyle w:val="Normal"/>
        <w:spacing w:lineRule="atLeast" w:line="360"/>
        <w:jc w:val="both"/>
        <w:rPr/>
      </w:pPr>
      <w:r>
        <w:rPr>
          <w:rFonts w:eastAsia="Times New Roman" w:cs="Times New Roman" w:ascii="Times New Roman" w:hAnsi="Times New Roman"/>
          <w:sz w:val="24"/>
          <w:szCs w:val="24"/>
        </w:rPr>
        <w:tab/>
        <w:t>The diurnal constituents are represented by the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in Figure B.3b.  The O</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has a very similar structure (not shown).  The amplitudes are relatively uniform, ~ 3 cm/s, and in-phase across the bay.  A2 lags E2 by 62</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 and A2 and E2 currents lag their respective elevations by 168</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 xml:space="preserve"> and 128</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 respectively.  This indicates a mixture between standing (phase difference 90</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 and progressive wave characteristics with progressive wave dominating at transect A.  This small change in current phase across the bay with respect to the elevation may indicate the island is partially reflecting the eastward propagating diurnal tidal waves.  Similar to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currents, major axes of the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tidal ellipses are approximately parallel to the isobaths, and the cross isobath component is very small.  The steep slope does not favor internal tide generation by flow over the topography at diurnal frequencies, and, consequently, coherent temperature fluctuations are small compared to those of the semi-diurnal tide.</w:t>
      </w:r>
    </w:p>
    <w:p>
      <w:pPr>
        <w:pStyle w:val="Normal"/>
        <w:spacing w:lineRule="atLeast" w:line="360"/>
        <w:jc w:val="both"/>
        <w:rPr/>
      </w:pPr>
      <w:r>
        <w:rPr>
          <w:rFonts w:eastAsia="Times New Roman" w:cs="Times New Roman" w:ascii="Times New Roman" w:hAnsi="Times New Roman"/>
          <w:sz w:val="24"/>
          <w:szCs w:val="24"/>
        </w:rPr>
        <w:tab/>
        <w:t>The homogeneity and inhomogeneity of the diurnal and semi-diurnal barotropic tidal currents, respectively, means that the tidal current characteristics vary considerably with position and depth of water.  The Honouliuli transect (B) will be much less dispersive than the Sand Isle outfall because of weak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al currents and the relative dominance of smaller diurnal tidal flows.  The headlands, on the other hand, are dominated by very strong semi-diurnal tidal currents.  Near surface velocities at E2 can exceed 120 cm/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rge semi-diurnal tides are observed in the upper 1 km of the water column at the Hawaiian Ocean Time Series (HOTS) station about 100 km north of Oahu (Chiswell, 1996).  These waves are likely generated from the barotropic deep ocean tide interacting with the Hawaiian Ridge in a manner similar to that modeled by Rattray et al., (1969) for a continental shelf.  The generated internal tidal waves are speculated to propagate northeastward into the quiescent north-central Pacific (Dushow et al., 1995).</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2.3  Baroclinic Tide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2.3.1  Tidal Fluctuations of Temperature</w:t>
      </w:r>
    </w:p>
    <w:p>
      <w:pPr>
        <w:pStyle w:val="Normal"/>
        <w:spacing w:lineRule="atLeast" w:line="360"/>
        <w:jc w:val="both"/>
        <w:rPr/>
      </w:pPr>
      <w:r>
        <w:rPr>
          <w:rFonts w:eastAsia="Times New Roman" w:cs="Times New Roman" w:ascii="Times New Roman" w:hAnsi="Times New Roman"/>
          <w:sz w:val="24"/>
          <w:szCs w:val="24"/>
        </w:rPr>
        <w:tab/>
        <w:t>Internal waves are strongly dependant on the vertical and horizontal density structure of the coastal ocean.  The waters of Mamala Bay have little horizontal variability but show quite strong vertical gradients, primarily in temperature, below about 50 m.  The seasonal changes in vertical salinity and temperature profiles seem to be controlled by the surrounding Pacific Ocean.  The low frequency temperature fluctuations are practically identical for all measurements at the same depths throughout the study area (see Section B.3).  The temperature variability at D2 from the thermistor chain between April and December 1994 is shown in Figure B.4a.  The seasonal warming and cooling is apparent with top to bottom temperature differences varying from less than 1</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C in December and January to greater than 3</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C in August and September.  There is also considerable energy in the shorter fluctuations, of a few days to a week, reflecting the low frequency current variability.</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pPr>
      <w:r>
        <w:rPr>
          <w:rFonts w:eastAsia="Times New Roman" w:cs="Times New Roman" w:ascii="Times New Roman" w:hAnsi="Times New Roman"/>
          <w:sz w:val="24"/>
          <w:szCs w:val="24"/>
        </w:rPr>
        <w:tab/>
        <w:t>A plot of the amplitude of the temperature fluctuations at the semi-diurnal period, obtained by complex demodulation (see Appendix A), is given in Figure B.4b.  In December, when stratification is small,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internal wave fluctuations have less than º</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C amplitude.  On the other hand, amplitudes became large in the lower half of the water column between August and November.  The position of the maximum amplitude rises from the bottom at 75m in August to about 50 m in the middle of October.  The latter events are centered on the depth of the steepest gradient between the 25</w:t>
      </w:r>
      <w:r>
        <w:rPr>
          <w:rFonts w:eastAsia="Times New Roman" w:cs="Times New Roman" w:ascii="Times New Roman" w:hAnsi="Times New Roman"/>
          <w:position w:val="6"/>
          <w:sz w:val="27"/>
          <w:szCs w:val="27"/>
        </w:rPr>
        <w:t xml:space="preserve"> </w:t>
      </w:r>
      <w:r>
        <w:rPr>
          <w:rFonts w:eastAsia="Times New Roman" w:cs="Times New Roman" w:ascii="Times New Roman" w:hAnsi="Times New Roman"/>
          <w:sz w:val="24"/>
          <w:szCs w:val="24"/>
        </w:rPr>
        <w:t xml:space="preserve"> and 26</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C isotherms.  The beginning of October shows an event with rapid descent of the 26</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C isotherm, a corresponding reduction in vertical gradients and M</w:t>
      </w:r>
      <w:r>
        <w:rPr>
          <w:rFonts w:eastAsia="Times New Roman" w:cs="Times New Roman" w:ascii="Times New Roman" w:hAnsi="Times New Roman"/>
          <w:position w:val="-6"/>
          <w:sz w:val="24"/>
          <w:szCs w:val="24"/>
        </w:rPr>
        <w:t xml:space="preserve">2 </w:t>
      </w:r>
      <w:r>
        <w:rPr>
          <w:rFonts w:eastAsia="Times New Roman" w:cs="Times New Roman" w:ascii="Times New Roman" w:hAnsi="Times New Roman"/>
          <w:sz w:val="24"/>
          <w:szCs w:val="24"/>
        </w:rPr>
        <w:t>temperature fluctuations.  The 2</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C amplitudes that occur near the bottom at the end of August imply peak-to-peak fluctuations of greater than 4</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C.  Figure B.5 shows a cross-section of temperature for transect D taken from the August hydrographic cruise.  It can be seen that a 4</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C excursion over the upper slope implies vertical displacements of the 25</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C isotherm of about 50 m.</w:t>
      </w:r>
    </w:p>
    <w:p>
      <w:pPr>
        <w:pStyle w:val="Normal"/>
        <w:spacing w:lineRule="atLeast" w:line="360"/>
        <w:jc w:val="both"/>
        <w:rPr/>
      </w:pPr>
      <w:r>
        <w:rPr>
          <w:rFonts w:eastAsia="Times New Roman" w:cs="Times New Roman" w:ascii="Times New Roman" w:hAnsi="Times New Roman"/>
          <w:sz w:val="24"/>
          <w:szCs w:val="24"/>
        </w:rPr>
        <w:tab/>
        <w:t>The major characteristics of the density field are seen in Figure B.5  The main thermocline, centered around the 15</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C isotherm, is at about 300 m.  The water is weakly stratified above 50 m with the mixed layer deepening towards the slope.  There is a salinity maximum of about 35.1 at about 150 m.  Horizontal gradients are very small though there is some indication of a slight uptilt of the density surfaces between 100 and 300 m within a few kilometers of the slope.  The combination of decreasing  salinities and increasing temperature above the salinity maximum generates a fairly sharp upper pycnocline at about 100 m (23.25 sigma-t).  This upper pycnocline only develops in the summer months and is at the approximate depth of the largest, upper layer,  internal tides measured during the year.</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gure B.6 shows the mean temperature, salinity and sigma-t profiles for the February, May and August surveys.  The temperature profiles can be related to the deepening isotherms over the same period shown in Figure B.5a.  Surface salinity freshens between February and May, and the salinity maximum deepens between May and August.  Below about 300 m, the profiles are almost unchanged.</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pPr>
      <w:r>
        <w:rPr>
          <w:rFonts w:eastAsia="Times New Roman" w:cs="Times New Roman" w:ascii="Times New Roman" w:hAnsi="Times New Roman"/>
          <w:sz w:val="24"/>
          <w:szCs w:val="24"/>
        </w:rPr>
        <w:tab/>
        <w:t>The horizontal variability of the temperature fluctuations for the end of August is shown in Figure B.7.  This period includes the larg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amplitudes observed at D2 in Figure B.4.  Bottom temperatures at the 70 m stations are plotted along with the records from the same depth at the offshore mooring on each transect.  The largest fluctuations are observed at D and B and occur closer to the time of neap tides rather than springs.  Temperature fluctuations at 240m depth from the offshore moorings show a similar pattern with the greatest range at B3 (240 m) (~ 8</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C) followed by D3 (~ 5</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C).  Much smaller oscillations are observed at A43 and E43.  A maximum 8</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C range at 250m depth implies ~ 150m excursions of the 16</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C isotherm (see Figure B.5).</w:t>
      </w:r>
    </w:p>
    <w:p>
      <w:pPr>
        <w:pStyle w:val="Normal"/>
        <w:spacing w:lineRule="atLeast" w:line="360"/>
        <w:jc w:val="both"/>
        <w:rPr/>
      </w:pPr>
      <w:r>
        <w:rPr>
          <w:rFonts w:eastAsia="Times New Roman" w:cs="Times New Roman" w:ascii="Times New Roman" w:hAnsi="Times New Roman"/>
          <w:sz w:val="24"/>
          <w:szCs w:val="24"/>
        </w:rPr>
        <w:tab/>
        <w:t>There is virtually no offshore variation in the temperature fluctuations at B and E (Figure B.7); in other words, the isotherms move up and down in synchronization on these transects.  This is not the case on transect A (Barber's Point) in that the fluctuations are a little larger at A41 and sometimes lag the signal at A2.  The fluctuations are primarily semi-diurnal.  Thus, the internal tides are opposite to that of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barotropic tide with the largest fluctuations in the center of the bay and evidence of more than one wave present at transect A.  This is consistent with the notion of the merging of the surfac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e and conversion of barotropic to baroclinic energy, part of which propagates out of the bay in a westerly direction as an internal Kelvin wave.</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pPr>
      <w:r>
        <w:rPr>
          <w:rFonts w:eastAsia="Times New Roman" w:cs="Times New Roman" w:ascii="Times New Roman" w:hAnsi="Times New Roman"/>
          <w:sz w:val="24"/>
          <w:szCs w:val="24"/>
        </w:rPr>
        <w:tab/>
        <w:t>The along-isobath spatial variation of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emperature fluctuations can be quantified using spectral EOF analyses for the semi-diurnal tidal band (Figure B.8).  Mode 1, which accounts for 54% of the total normalised variance of the 70m temperature records at semi-diurnal frequencies, is highly coherent (R</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 0.75) with the surface tidal elevations.  It shows the same phase distribution as the barotropic currents with the headlands leading the center.  Maximum response is at D2.  The large response at B2 (Figure B.7) is a mixture of Mode 1 and 2.  The records at D2 and E2 are not significantly coherent with Mode 2, and Mode 2 is only weakly coherent with the surface tidal elevations (R</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 0.15).  Therefore, Mode 1 is interpreted as being the direct internal tide response to the barotropic flow, and Mode 2 as a westward (B2 leads A2 and A4) propagating Kelvin wave.  The phase difference, for Mode 2, between B2 and A2 implies a phase speed of the wave of about 0.8 m/s and a wave length of about 35km (using the dispersion relation   = kc).  A free Kelvin wave has an approximate phase speed of 2 m/s and a longer wave length.  The measurements being in the generation zone and frictional effects may account for the discrepancy.  The internal Rossby radius of determination is 100 to 150 km based on the stratification shown in Figure B.6 and a water depth of 500 m.  Thus, the seaward extent of an internal Kelvin wave is comparable to the dimensions of the island and of the channels between the islands.  The relatively large internal Rossby radius explains why only small across-isobath horizontal gradients are observed in the hydrographic sections (Figure B.5) and time series measurements (Figure B.7).</w:t>
      </w:r>
    </w:p>
    <w:p>
      <w:pPr>
        <w:pStyle w:val="Normal"/>
        <w:spacing w:lineRule="atLeast" w:line="360"/>
        <w:jc w:val="both"/>
        <w:rPr/>
      </w:pPr>
      <w:r>
        <w:rPr>
          <w:rFonts w:eastAsia="Times New Roman" w:cs="Times New Roman" w:ascii="Times New Roman" w:hAnsi="Times New Roman"/>
          <w:sz w:val="24"/>
          <w:szCs w:val="24"/>
        </w:rPr>
        <w:tab/>
        <w:t>The diurnal temperature fluctuations can be analyzed in a similar manner and the results are also similar.  There is a mode that is similar in characteristics to the barotropic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tidal currents and second mode also showing westward propagation at a similar speed.  However, diurnal period fluctuations are small being approximately only   to º as large as the semi-diurnal amplitudes in Figure B.8.</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importance to the dispersion of pollutants from the outfalls is that Honoluliuli (B) experiences a similar range of stratifications over a tidal period as Sand Isle (D) despite the large difference in the magnitude of the tidal current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2.3.2  Tidal Current Depth Profile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differences between the transects for the depth-dependant profiles of tidal current amplitudes, for the most part, reflect the differences between the barotropic diurnal and semi-diurnal currents (Figure B.3).  Transects A and E show sheared profiles with maximum along isobath amplitudes near the surface and only small phase differences with depth.  At A2, the lower half of the water column can be considered a boundary layer, whereas at E2, with approximately twice as large tidal currents, virtually the whole of the 70 m water column has shears  typical of a tidal boundary layer.</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gnificant differences from sheared profiles are found where the internal tides are most active on transects B and D.  The analysis will concentrate on these outfall sites and the much more energetic semi-diurnal frequency band.  Figure B.9 shows high passed (low frequencies &lt; 0.6 cpd removed) across- and along-isobath velocity components at three depths along with the isotherm depths from the thermistor chains at B2 and D2 for an 8 day period at the end of August 1994.  Both sites have similar degrees of internal wave activity despite the factor of three differences in current magnitudes.  Thus, even in this more highly stratified season, the water column can become nearly homogeneous on nearly a daily basis allow the outfall plumes to more easily rise to the surface.  At B2 eastward and westward along-isobath currents cause depression (warming) and raising (cooling) of the isotherms.  The opposite is the case for D2.  This is consistent with the larger surface layer flows converging and diverging towards a null velocity point (between transects B and D) causing descending and ascending vertical velocities, respectively.  It is noteworthy that, at B2, the magnitudes of the along-slope currents which are practically in phase at all three levels, increase with increasing tidal elevation ranges (Figure B.9a).  At D2, however, the velocity amplitudes decrease from August 26 to 31.  This may be explained by an eastward movement of the null point towards transect D, between neap and spring tides.</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pPr>
      <w:r>
        <w:rPr>
          <w:rFonts w:eastAsia="Times New Roman" w:cs="Times New Roman" w:ascii="Times New Roman" w:hAnsi="Times New Roman"/>
          <w:sz w:val="24"/>
          <w:szCs w:val="24"/>
        </w:rPr>
        <w:tab/>
        <w:t>The depth distributions of the semi-diurnal current and temperature amplitudes from the first mode of an EOF analysis for transect B are given in Figure B.10.  On the 70 m isobath, U and V fluctuations are in phase except in the bottom boundary layer, and the amplitudes are small.  Temperature amplitudes increase towards the bottom.  Thus, apart from the shear in the along-isobath component (V), the depth dependance for the dominant mode shows little deviation from the barotropic signal.  At the offshore site at the base of the slope (250 m), the U, V and T amplitudes show a complex depth structure.  In the upper 100 m the amplitudes resemble B2, but in the lower half of the water column there is marked increase in all the amplitudes.  This is particularly noteworthy because it was speculated that the offshore flow that results from the converging along-isobath flows at A and E occurred as relatively weak currents over a large cross-sectioned area.  Figure B.10 indicates that this flow is stronger than the barotropic current and is concentrated in the lower half of the water  column at B3.  The convergences and divergences associated with the semi-diurnal current flows, because of this deep offshore onshore flow at B3, must include large vertical velocities and up and down slope flows.  This is confirmed by the increase in temperature amplitudes so that B34 (240 m) has the largest tidal temperature fluctuations that occur in any of the measurements.  An 8</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C range was measured for the period at the end of August shown in Figure 4.7 and this implies ~ 150 m excursions of the isotherms and vertical velocities ~ 0.5 cm/s.</w:t>
      </w:r>
    </w:p>
    <w:p>
      <w:pPr>
        <w:pStyle w:val="Normal"/>
        <w:spacing w:lineRule="atLeast" w:line="360"/>
        <w:jc w:val="both"/>
        <w:rPr/>
      </w:pPr>
      <w:r>
        <w:rPr>
          <w:rFonts w:eastAsia="Times New Roman" w:cs="Times New Roman" w:ascii="Times New Roman" w:hAnsi="Times New Roman"/>
          <w:sz w:val="24"/>
          <w:szCs w:val="24"/>
        </w:rPr>
        <w:tab/>
        <w:t>The depth distributions of U, V and T amplitudes and phases for transect D are quite different than for B (Figure B.11).  On the 70 m isobath there is an increase in the amplitudes towards the lower  part of the water column.  At D3 (no temperature measurements except at the bottom), there is a mid-depth maximum in the U and V amplitudes (~ 120 m).  There is 180</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sz w:val="24"/>
          <w:szCs w:val="24"/>
        </w:rPr>
        <w:t xml:space="preserve"> phase shift in U and above the maximum and through the depth where the upper pycnocline is present (~ 70 m).  This signature suggests an internal wave propagating along the isobaths with the upper part of the structure also seen in the lower water column at D2.  It seems unlikely that these signatures are the result of internal tidal generation by the barotropic currents interacting with topography because of the small cross-shelf amplitudes and because the slope of the internal tide characteristics (~ 1:100 - 3:100) is much less than the bottom slope (~ 1:10 - 1:20) in the vicinity of these moorings.</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pPr>
      <w:r>
        <w:rPr>
          <w:rFonts w:eastAsia="Times New Roman" w:cs="Times New Roman" w:ascii="Times New Roman" w:hAnsi="Times New Roman"/>
          <w:sz w:val="24"/>
          <w:szCs w:val="24"/>
        </w:rPr>
        <w:tab/>
        <w:t>An illustration of the variability of the semi-diurnal internal tide is given for the depth dependant current and bottom temperature amplitudes at D3 and B34.  The position of the maximum current amplitudes moves from the lower half of water column in January to mid-depths in August.  The largest current amplitudes and greatest baroclinicity occur in the fall (maximums &gt; 20 cm/s) and early winter.  The period of lowest maximum and least baroclinicity occurs in the spring.  There are clear spring-neap 14 and 29 day cycles in all the amplitudes.  The temperature amplitudes are almost always larger at B34 than at D3 as was noted above for the summer period.  The largest bottom temperature amplitudes tend to occur in winter and spring (particularly at D3) when the D3 currents have the least depth variability or their maximum amplitudes in the lower water column.  The upper 100 m of the water column, however, have weaker density gradients than in summer and only small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emperature fluctuations at D2 (Figure B.4).  As was noted before, the current and temperature internal tidal fluctuations tend to lag the neap-spring cycle in the elevations (Figure B.12).  Relative to the surface tid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amplitudes, the D3 currents and temperatures lag by about 2 days and B34 by about 2_ days, on average.  Thus, seasonal stratification changes previously affect the depth of the maximum current amplitudes at D3.  The lower water column internal tides seem to be phase locked to elevation throughout the year.  On the 70m isobath seasonal changes have much larger affects on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emperature variability (Figure B.4).</w:t>
      </w:r>
    </w:p>
    <w:p>
      <w:pPr>
        <w:pStyle w:val="Normal"/>
        <w:spacing w:lineRule="atLeast" w:line="360"/>
        <w:jc w:val="both"/>
        <w:rPr/>
      </w:pPr>
      <w:r>
        <w:rPr>
          <w:rFonts w:eastAsia="Times New Roman" w:cs="Times New Roman" w:ascii="Times New Roman" w:hAnsi="Times New Roman"/>
          <w:sz w:val="24"/>
          <w:szCs w:val="24"/>
        </w:rPr>
        <w:tab/>
        <w:t>The discussion has concentrated on the semi-diurnal internal tide.  The diurnal internal tide also appears to have similar complex depth variability in the current amplitudes and often requires more than one EOF much to adequately account for the variances.  However, even at B2 and B3 where the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current amplitudes are similar to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diurnal temperature fluctuations are much smaller, indicating that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internal tides dominate.  This is because of the more uniform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current amplitudes through bay (Figure B.3b) and thus much smaller convergences and divergences of diurnal tidal flows.  Therefore, diurnal internal tides will not be discussed further.</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3  Subtidal Currents and Temperature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w frequency current fluctuations show complex spatial patterns that vary with the depth of water and the position of transect within the bay.  Figure B.1 showed representative spectra from transect D.  The major peaks seem quite robust for depths above the main thermocline at approximately 250 m.  The longest period peak which is most prominent on the upper slope, is usually at 10-14 days (it varies a little with the period analyzed).  The 3-5 day period peak is observed in many spectra and the highest frequencies (1_-3 day periods) tend to be most important on the shelf.  Figure B.13 shows the longshore wind spectra for Kaneohe Bay, on the windward side of the Island, and Honolulu.  The two wind records are very similar and highly coherent when observed in the same east and north coordinates.  Thus, in Mamala Bay, the majority of the wind energy is in the longshore component, and there are prominent peaks at frequencies less than 0.3 cpd, some of which correspond to the current spectra in Figure B.1.  The longshore wind off the windward side of the island has relatively little energy, and, therefore, it is expected that near-shore, wind forced flows, which are driven primarily by the longshore winds, will vary considerably around the Island.</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efore discussing the basic statistics of the observed subtidal currents, their characteristics will be described.  Figure B.14 to B.16 show the complete records for 1994.  The currents are separated by major measurement levels (near surface, 35, 70, 125, 240, and 450 m) in order to better illustrate the horizontal spatial variability of the current fluctuation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part from periods of low winds and occasional strong northward Kona wind events (e.g., January 15 and February 22) in January and February, the Trade winds dominate with occasional interruptions from the beginning of March to the end of the year.  Flows on the shelf at B1 and D1 are also mostly westward, more so at B1 than D1, however, and there is some suggestion that the westward fluctuations may be related to the longshore winds.  However, there are periods when D1 reverses to the east, against the prevailing wind (e.g., June 9 and July 21) and other cases when a Kona event generates no obvious changes in the westward current flows on the shelf (e.g., May 9).  The February period of relaxed winds does produced more variable fluctuating flows at B1 and D1 but again the wind fluctuations do not necessarily correspond to the current reversals.  In the fall, the 1200 KHz ADCP was deployed at C0 near the mouth of the Ala Wai Canal.  Flows at this site are predominantly eastward, generally opposite to that of D1 and B1.  In the previous 3 months, the mean near surface current at E2 (Diamond Head) is offshore and it can be seen from the strongly fluctuating velocities in Figure B.14(b) that there are often large offshore flows here.  There is unfortunately only a short overlap of the E2 and C0 records, but it does suggest that eastward near shore flow along Waikiki could be a response to offshore flowing surface waters at Diamond Head.  The latter implies converging flows in the vicinity of E2.  The C0 record will be discussed further in Section B.4.</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f the shelf flows at B1 and D1 appear to have some overall relation to the wind, this is not the case for near surface flows over the slope (Figure B.14).  Flows at D2 are generally eastward, whereas, at D3 (35 m), they are more westward.  Flows at B2 are weaker than at D2 but westward, whereas, a further km offshore, at B3, flows are more eastward as are the flows at A2 for the second half of the year.  Events can sometimes be traced between sections and there is generally some correspondence of the fluctuations in the same section.  Fluctuations range from being quite short with 2 to 3 day periods to sustained events lasting 2 weeks to a month.</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n example of the latter is the mid June to July eastward event at D2 and D3 (Figure B.14a).  These flows are sustained through the water column to at least the 70 m level at D3.  There are corresponding deep penetrating, westward flows at A2 and generally eastward flows at B3 and the 70 m level at E4.  About the only explanation for such a pattern is a jet, perhaps part of an offshore eddy circulation, approaching the coast between A and B, bifurcating around the topographic hill on the slope at this position with some part of the flow flowing northwestward past A2 and A4 and the remainder flowing eastward through B3, D2 and D3, E4 (70 m) and presumably E2.  There is clearly some recirculation over the shelf and upper slope generating weaker westward flows at D1, B1 and B2.</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this event, flows at A2 become weaker and have much shorter periods until the end of September when a massive southeastward flow event occurs lasting nearly 2 weeks.  In this case, the response of the near surface flow everywhere else is westward (Figure B.14b) implying a convergence and offshore flow over the topographic hill between A and B.  The implication for the shallow nearshore flows are that they are partially controlled by these complex offshore flow events.  The spatial inhomogeneity and variability in this low frequency data is remarkable considering the small distances between transects and mooring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ame patterns of flows are also observed when the 35 m and 70 m levels are compared in Figure B.15.  The fluctuations have larger magnitudes on section A and D, and at E4 (70 m), and lower magnitudes on section B.  There is a reasonable correspondence of the fluctuations between the same levels on a section except for E2 and E4 (70 m) and B3 and B2 (70 m).  As before, events can be traced through the array with some suggestion of westward propagation of westward flow events.  Comparison of the first 6 months with the second indicates a transition in characteristic directions of flow for the offshore moorings (Figures B.14a and b).  Between February and July, there is a tendency for northwestward flows at A4 and eastward flows at D3 and E4 with a number of sustained (&gt; 1 week) events.  After July, the tendencies are reversed at these moorings and shorter period fluctuations predominate.</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hange in character between the halves of the year is not found at levels deeper than 100 m (Figure B.16) except for A4 (125 m) which is quite similar to the A4 (70 m) record, particularly in the first 6 months.  At the 125 m level, there are some similarities with the upper level records.  A4 has the largest magnitude fluctuations and B3 the least.  E4 and D4 have similar energy levels and again individual events can often be traced westward through the array.  At the 240 m level, flows are quite strong, except at E4, and show sustained westward components at B3 and D3.  B3 (240 m) rarely reverses.  At A4, however, though showing some sustained northwestward events, also shows many large southeastward events, particularly after July, which oppose the flow at B3 (240 m).  Fluctuations at A4 are clearly quite coherent between the upper three levels (240, 125 and 70 m) which is not the case for the other three offshore moorings.  The deepest level (E4 and A4 at 450 m), which is below the main thermocline, shows weak short period, along isobath, fluctuations with no obvious trend in direction.</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gures B.14 to B.16 show the horizontal spatial variability concentrating on the major measurement levels.  Figure B.17 illustrates the depth variability on transect D which had the most comprehensive instrumentation.  The two slope moorings, D2 and D3, show a high degree of vertical coherence in the upper 100 m.  Around the 125 m level, there is a transition to the deeper sustained westward flows observed near the bottom at D3.  There are also some depth dependent characteristics to the upper level events.  Sustained eastward events (e.g., mid June to early July) tend to be strongly sheared, often with the maximum currents below the surface.  The reduction of the eastward surface flow compared to deeper levels may be a consequence of the oppositely directed windstress acting on the surface.  The shorter period westward events at D2 are much more depth independent (e.g., September 5).  Some of the shorter period westward events (e.g., November 12) have a noticeable rotation of the vectors and again are quite barotropic.  As pointed out before, near surface flows over the 70 m isobath appear to influence and show some relation to shelf flows at D1.  However, D1 is also influenced by fluctuations in the Trade winds.  Similar plots for the other transect show that many of the depth dependent characteristics related to eastward and westward events are also observed at A.  On transects B and E, there seems little relationship between the offshore and the 70 m isobath records.  On B, there is, however, a much closer relationship of the shelf fluctuations at B1 with the almost barotropic westward flows at B2 (see Figure B.14b) indicating that the shelf circulation may be strongly related to the slope flows.</w:t>
      </w:r>
    </w:p>
    <w:p>
      <w:pPr>
        <w:pStyle w:val="Normal"/>
        <w:spacing w:lineRule="atLeast" w:line="360"/>
        <w:jc w:val="both"/>
        <w:rPr/>
      </w:pPr>
      <w:r>
        <w:rPr>
          <w:rFonts w:eastAsia="Times New Roman" w:cs="Times New Roman" w:ascii="Times New Roman" w:hAnsi="Times New Roman"/>
          <w:sz w:val="24"/>
          <w:szCs w:val="24"/>
        </w:rPr>
        <w:tab/>
        <w:t>The inhomogeneity of the subtidal current fluctuations is evident from stick plots.  However, temperature fluctuations are surprisingly similar at similar depths for all mooring sites.  Figure B.18 shows the 40-HLP temperature records for the second part of the year at B2, D2, B1 and D1 along with the corresponding current records.  Apart from the overall seasonal warming and cooling, the shorter 3-5 day fluctuations are also similar at each site.  The difference in the velocity fluctuations, particularly the larger magnitudes at D2, are also apparent as is the lack of a direct relationship of the temperature with the local currents.  Recall from Figure B.5 that the isotherms are generally quite level, and, thus, horizontal advection would not be effective in generating temperature changes.  Thus, similar to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es, convergences and divergences must be generating vertical motions and low frequency internal wave motions.  There is some indication in Figure B.18 that westward flow at D2 may generating downward vertical velocities and thus relative warming in the lower water column and vice-versa for eastward or diverging flows between D2 and B2.  For example, the lower water column cools from the middle of August to the end of September while the upper warms (Figures B.18 and B.5).  The upper level velocities at 13 m are generally divergent (D2 (13 m) strongly eastward, B2 small) and the 48 m velocities are convergent (westward at D2).  Thus, the lower  water column isotherms tend to rise (Figure B.4).  The surface currents are advecting warmer water from either the west or offshore during the same time period.  The implication is that vertical circulation cells may be set up by the subtidal current fields.  It is noted that there is virtually no difference between the shelf temperature records at B1 and D1 and their corresponding records offshore at B2 and D2.  This again implies that the shelf is an extension of the slope circulations.</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year-long temperature records from the deepest offshore moorings are given in Figure B.19.  Again, the fluctuations are very similar for each depth level.  There is some indication of westward propagation (from E to A) of the shorter period peaks.  The 70 m and 125 m, temperatures which are above the main thermocline, have also many similarities which are less apparent in the 240 m records.  The month long warm event that occurs in June at all levels except 450 m (Figure B.19) does not have corresponding events in the currents (Figures B.14 - B.16) except for the sustained eastward and northwestward flows at D2 and A2, respectively.  Thus, it appears that this warm water from offshore is probably an example of the influence of the external Pacific ocean on the density structure of the Bay.  It is noted that this June warming event persisted so that the second half of the year is distinctly warmer than the first at levels down to 240 m.  The 70 m temperatures have only small differences between the slope and lower slope sites, except between A2 and A4.  In the summer there develops a 1-2 C difference with A2 colder which implies upwelling.  This would be consistent with the switch of the flows at A4 from northwestward to the upwelling favorable southeastward in July (Figure B.15).</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3.1  Means Flows</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eriod of the highest data return is from mid July to mid October and this period is representative of the patterns in the second half of the year (Figures B.14b - B.16b).  Figure B.20 shows the mean currents and winds at the major instrumented levels.  The pattern is complex with convergences occurring between different sections for different levels.  There are upper layer convergences between transects A and B which suggest offshore flows presumably seaward of the topographic hill on the slope.  The westward flow on the shelf and the upper slope on B may recirculate with the strong flows at A2.  The convergence at the 70 m level between A and B is clear, however, at 35 m and above, the convergence occurs between transects B and D and, thus, at these levels offshore flow must occur offshore of Pearl Harbor.  Offshore flow in the western half of the bay must be compensated by onshore flows elsewhere and because mean flows at E2 are directed offshore, the westward means at D must be supplied by onshore flow between E and D.  It is speculated that some of this is recirculated eastward towards Diamond Head causing eastward mean flows off the Ala Wai.  Eastward mean flow at C0 are observed for the October to December period which supports this notion.  Below 100 m, the mean flows seem more organized and are westward at all levels except at E4.  This also implies that this deep westward flow is supplied by onshore flow between E and D.  The circulation patterns suggested by these means are sketched in Figure 4.8 in the main body of the report.  The mean westward flows on the shelf at B1 and D1 seem to be part of the upper layer slope circulations and also enhanced by the mean westward trade wind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ummer variance ellipses are given in Figure B.21.  Except on the shelf, the magnitude of the fluctuations exceed the means.  There is a tendency for the fluctuations to increase in magnitude in an offshore direction.  There is some decay with depth and the major principal axes align with the local topography.  An exception is at B3 where axes rotate anticlockwise with depth and the mean bottom 240 m variance is larger than the 70 m or 125 m variances.  The highest energies are observed at A, B3 and D2 and the lowest energy at B2.  This would support the concept that B3 and D are part of the main fluctuating current system that appears to be partly forced by flows at A, and B2 is in a lower energy recirculation gyre that includes the shallow shelf water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time series plots indicated that the circulation patterns and fluctuations differ between first half and second half of the year.  The means for the period February to July 1994, which avoids any unusual events that may bias the statistics, are shown in Figure B.22.  Apart from the westward flow on the shelf, the means are generally opposite to those of the summer-fall period (Figure B.20) though the 70 m isobath measurements are missing so some of the details of the latter period are not available.  However, the suggested pattern is onshore flow between B and D which divides into an eastward and westward branch which exit at Diamond Head and Barbers Point transect, respectively.  Some of the eastward branch probably supplies the westward shelf flow at D1 which are again enhanced by mean wind forcing from the Trades.  The deeper means (Figure B.22b) are much more similar to their summer counterparts with generally westward flow everywhere but much stronger at the western stations than at E.  At D3 and B3, the bottom (240 m) means are much larger (~ 5 cm/s) than higher in the water column.  Again, a sketch of the possible mean circulations for this second dominant pattern is given in Figure 4.8 in the main body of the report.</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variance ellipses for winter and spring are given in Figure B.23.  The ellipses are very similar to their summer counterparts except that the slope sites have larger magnitude fluctuations at most of levels but particularly at the headlands (A and E).  Thus, the winter-spring period seems to be characterized by more energetic fluctuations than the summer and fall that are associated with different mean circulation patterns.  This can be seen by examination of the stick plots in Figures B.14 - B.17.</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3.2  Wind Forcing</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Trade winds blow from the eastnortheast for most of the year.  There are only small fluctuations in magnitude and direction except when the Trades relax and/or there is strong southerly Kona event.  During Trade conditions, the east, north and south coasts of Oahu appear to experience very similar winds.  Wind measurements at Kaneohe Bay on the east coast, Honolulu Airport and Barbers Point are highly coherent despite the Koolau Range between them.  In coastal seas, it is the longshore wind component that is most effective in driving coastal currents.  Because Oahu is an island, each of the coasts will experience different longshore winds.  The longshore wind spectra for Kaneohe Bay and Honolulu are given in Figure B.13, and it can be seen that there is relatively little energy in the longshore winds on the east coast compared to the south coast.  Similar differences would be expected between north and west coasts.  The small scales of the coastline topography and the nearshore bathymetric complexity implies that sea-level pressure differences will be set up along the coast and there will tend to propagate clockwise around the island.  The bathymetry will tend to scatter these coastal trapped waves, and, thus, it is expected that simple direct relationships of the nearshore longshore currents with local longshore winds are not likely to be found.  Indeed in Mamala Bay, it has already been shown that B1 and D1 have currents in the direction of the prevailing winds, but C0, at the mouth of Ala Wai, flows in the opposite direction.  Because of the narrow shelf, it has already been noted that near-surface slope current fluctuations at B2 and D2 have strong similarities to their corresponding shelf currents indicating that near-shore flows in Mamala Bay may be the result of local winds, shelf waves and influences from offshore.</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this wind, sea-level and nearshore current analysis, the records have again been divided into two:  February to July and July to December, which correspond to the two dominant mean flow patterns discussed above.  The coherence squared and phase differences between longshore winds and local sea-level (converted to SSP) is given in Figures B.24a and b.  The coherences are marginal for both Kaneohe Bay and Honolulu except for the latter at periods around 3 to 7 days in spring.  Sea-level on the other hand, is quite highly coherent around the island, particularly in summer (Figure B.24d).  In spring (Figure B.24c), Haleiwa and Hickum sea-levels are coherent for periods longer than 10 days, around 5 days and 2 days.  The latter peak is observable in many of the coherence plots and corresponds to a local peak in the longshore current spectra at B1 and D1.  It is the only coherent signal between Hickum and Haleiwa in both seasons that shows a significant phase difference.  It is noted that the wind does not have much energy in this 0.5 - 0.6 cpd frequency band.  Hickum leads Haleiwa by about 4-6 hours which may be an indication that 2 day period shelf waves could be propagating clockwise around the island.</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 comparison to sea-level coherences, longshore shelf currents have very little coherence between B1 and D1, except around 16 days in spring and less than 3 days in summer (Figures B.24c and d).  This again points to the influence of differing slope fluctuations at B2 and D2 extending onto the shelf.  High coherences are found between longshore winds and B1, and to a lesser extent with D1, at periods greater than 7-10 days in spring (Figures B.25a and c).  This coherence deteriorates at B1 and to barely significant at D1 (Figures B.25b and d) in the summer period.  However, some of the higher frequency peaks (2-3 days at B1 and 5 days at D1) that were at the significance level in spring became more significant in summer when more of the current fluctuation energy is at these higher frequencies.  It is further noted that sea-level (SSP) fluctuations are also not coherent with the shelf currents (Figure B.25) except at the 1_-2 day period (D1 only) that may correspond to the propagating shelf wave observed in the Haleiwa and Hickum Harbor sea-levels (Figures B.24c and d).  Thus, it appears that traditional, local, wind-forced dynamics of shallow coastal shelves are not important in Mamala Bay because of the strong influence of circulations over the steep adjacent slope which more often than not are in opposition to the Trade winds.  About all that can be said is that the mean flows are westward at B1 and D1 (but not C0) in the same direction as the prevailing Trades and when they relax, as in February 1994 (Figure B.14a), the flows become weaker and more likely to reverse.  This may account for the high coherence between longshore winds and currents at B1 at very low frequencies (Figure B.25a).</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3.2.1  Kona Wind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ona events are defined as strong southerly or south-easterly winds.  They can occur at any time of year but are more prevalent in January and February.  They usually last only a few days.  In this aspect, they differ from longer period events that occur when the Trades relax such as the mid-February to early March event discussed above, though three Kona events occurred during this period.  Thirteen Kona events occur in the 1994 wind records with seven occurring between January 1 and March 10 after which the Trades became fully established for the rest of the year.  The near surface current and wind records are given in Figure B.14.</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are no identifiable current patterns associated with Kona events.  Two of the largest events occur at the beginning and end of October, and it can be seen that no interruption in the flow characteristics at B1, D1 or C0 are observable (Figure B.14b).  Therefore, it is concluded that Kona wind events have no discernable effect on the flow patterns at B2 or D2 over the outfall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3.2.2  Evidence for Propagating Low-Frequency Waves</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pPr>
      <w:r>
        <w:rPr>
          <w:rFonts w:eastAsia="Times New Roman" w:cs="Times New Roman" w:ascii="Times New Roman" w:hAnsi="Times New Roman"/>
          <w:sz w:val="24"/>
          <w:szCs w:val="24"/>
        </w:rPr>
        <w:tab/>
        <w:t>Figure B.1 showed the low frequency spectra of the D2 (35 m) currents.  Prominent peaks are found at 3-5 days, greater than 10 days, and less than 3 days.  These peaks are present in most of spectra of the slope currents though the low frequency peak can shift closer to 10 days depending on the period that is analyzed.  Using the July to October summer period that has the highest density of current measurements, the near-surface longshore (V) currents from all the transects were analyzed using EOFs.  The results are shown in Figure B.26a for the dominant first modes for two frequency bands.  Both modes show that there are connections between the shelf and the larger magnitude upper layer slope currents.  There are also similar phase differences between A2 and D2 with A2 lagging by 130  (about 3 and 1 days for the 8 and 2-5 day period motions, respectively).  Thus, there is some evidence of westward propagation of the nearsurface velocity fluctuations with phase speeds of about 1-5 cm/s.  These phase speeds imply rather slow moving waves and thus possibly evidence of lee waves perhaps caused by the 500 m deep ridge south of Mamala Bay.  The modes in Figure B.26a are not coherent with wind or sea-level except for mode 1 for 2-3 day motions which is coherent (R</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 0.35) with local sea-level.</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similar analysis of the 3-5 day period motions for the complete 12 month records at the 70 m and 240 m depths (Figure B.26b) show a very similar pattern of westward propagation (A4 lags E4) and similar phase differences (~ 100 ) from Diamond Head to Barbers Point.  The modes are quite similar in amplitudes with the difference that the first mode is baroclinic with phase differences between 70 m and 240 m of about 180  and the second mode barotropic.  An examination of the stick plots for D3 in Figure B.17 show both types of shorter period motions between 70 and 240 m which can be considered to be above and just below the main thermocline.</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ain point of this section is that there is westward propagation which is compatible with coastal trapped waves or edge waves that may be propagating along the Hawaiian ridge, and there are coherent patterns in the fluctuating low frequency currents even though they are complex, vary with frequency and are difficult to discern in the time series plot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4  Ala Wai Canal Outflow</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0 ADCP is situated in 6 m of water on the western side and just seaward of the narrow entrance channel to the Ala Wai canal.  As such it will be exposed to the nearshore alongshore flows as well as outflow and inflow events from the canal.  The canal may be a source of pollution to the nearby beaches, and, thus, the character, frequency, and volume transport of outflows from the Ala Wai should be documented.</w:t>
      </w:r>
    </w:p>
    <w:p>
      <w:pPr>
        <w:pStyle w:val="Normal"/>
        <w:spacing w:lineRule="atLeast" w:line="360"/>
        <w:jc w:val="both"/>
        <w:rPr/>
      </w:pPr>
      <w:r>
        <w:rPr>
          <w:rFonts w:eastAsia="Times New Roman" w:cs="Times New Roman" w:ascii="Times New Roman" w:hAnsi="Times New Roman"/>
          <w:sz w:val="24"/>
          <w:szCs w:val="24"/>
        </w:rPr>
        <w:tab/>
        <w:t>Tidal flows at C0 are directed primarily alongshore with magnitudes of about 5-6 cm/s for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and about 1 cm/s for the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and O</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see Figure B.3).  There is rotation of about 10  of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principal axis with depth, but flood tidal flows directed into the entrance of the Ala Wai are less than 1 cm/s at the surface.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alongshore amplitudes generally exceed the magnitudes of low frequency flows, and therefore they will be important in the dispersion of pollutants both to the east and west of the entrance.  The alongshore tidal excursion is about 2 km.</w:t>
      </w:r>
    </w:p>
    <w:p>
      <w:pPr>
        <w:pStyle w:val="Normal"/>
        <w:spacing w:lineRule="atLeast" w:line="360"/>
        <w:jc w:val="both"/>
        <w:rPr/>
      </w:pPr>
      <w:r>
        <w:rPr>
          <w:rFonts w:eastAsia="Times New Roman" w:cs="Times New Roman" w:ascii="Times New Roman" w:hAnsi="Times New Roman"/>
          <w:sz w:val="24"/>
          <w:szCs w:val="24"/>
        </w:rPr>
        <w:tab/>
        <w:t>The 40-HLP acrossshore (U) and alongshore (V) velocity components are given in Figure B.27.  The alongshore flow is towards the east at all depths for most of the record.  This opposes the wind and also the mean flow at the D1 shelf site for the same period.  The effects of the mean wind can be seen, however, as it reduces the magnitude of the longshore flow at 1 m compared to the 3 and 4 m levels; however, the fluctuations are essentially barotropic through the 6 m water column.  The across-shore surface velocity shows a number of large outflow events (velocities ~ 5-10 cm/s) which last from 2-5 days.  Some events involve the whole water column (e.g., October 8 and December 25), and some involve the upper half (e.g., October 18); however, the largest magnitude velocity occurs at near-surface (1 m) level and diminishes with depth.  The Ala Wai, therefore, can have intermittent discharge events that involve not just a thin surface layer but a good part of the water column, and for large events, the whole water column flows offshore and lasts several days.  Examination of the 3-HLP records show that these events are not made up of short period extreme events, such as storm run-off after a rain shower, but are rather sustained events implying increased run-off or stream-discharges into the Ala Wai.  Estimation of volume fluxes, assuming a 50 m wide channel, are about 10-15 m</w:t>
      </w:r>
      <w:r>
        <w:rPr>
          <w:rFonts w:eastAsia="Times New Roman" w:cs="Times New Roman" w:ascii="Times New Roman" w:hAnsi="Times New Roman"/>
          <w:position w:val="6"/>
          <w:sz w:val="24"/>
          <w:szCs w:val="24"/>
        </w:rPr>
        <w:t>3</w:t>
      </w:r>
      <w:r>
        <w:rPr/>
        <w:t>/s.  This is small compared to the outfalls, and the discharges are also intermittent; but pollutant levels are high in the canal, and the discharges occur much closer to the beaches than for the outfalls.  Such discharges would also tend to move eastward towards Waikiki because of the eastward alongshore mean flows shown in Figure B.27.  Apart from the events, the acrossshore velocities show a weak two layer flow with outflow in the upper 1 to 2 m and inflow towards the canal in the lower water column.  Profiling current measurements at the mouth of the canal has shown weak, two-layer estuarine type flows also.</w:t>
      </w:r>
    </w:p>
    <w:p>
      <w:pPr>
        <w:sectPr>
          <w:type w:val="continuous"/>
          <w:pgSz w:w="12240" w:h="15840"/>
          <w:pgMar w:left="2160" w:right="1440" w:gutter="0" w:header="0" w:top="1440" w:footer="720" w:bottom="1152"/>
          <w:formProt w:val="false"/>
          <w:textDirection w:val="lrTb"/>
        </w:sectPr>
      </w:pPr>
    </w:p>
    <w:p>
      <w:pPr>
        <w:pStyle w:val="Normal"/>
        <w:spacing w:lineRule="atLeast" w:line="360"/>
        <w:jc w:val="both"/>
        <w:rPr/>
      </w:pPr>
      <w:r>
        <w:rPr/>
        <w:tab/>
        <w:t>To show that the 2-5 day discharge events seen at C0 are related to stream run-off, the daily precipitation was obtained for Honolulu Airport and Kaneohe Bay.  It is hoped that the former is representative of the lower elevations and the latter the more mountainous regions of the Ala Wai drainage basin.  Meteorological station rainfall records are fairly crude, and better estimates of the total daily rainfall over the drainage basin and its conversion to stream flow require rain gauge data and a hydrological model which are not available at this time.  However, combining the two daily precipitation records and comparing with the 1 m offshore flow record (Figure B.28) shows that the discharge events are all preceded by heavy rainfalls at one or both of the meteorological stations.  The correlation between the combined rainfall records and the 40-HLP U component velocity at 1 m is 0.4 with a lag of 4 days.  It can be seen from Figure B.28 that lag between heavy rainfall events and outflows at the mouth of the Ala Wai varies, being longer in October than in December.  The wind at Honolulu (Figure B.28) in the east and north coordinate frame, clearly shows 4 Kona events most of which have associated heavy rain events.  Note that the discharges occur later except for the December 26 event.</w:t>
      </w:r>
    </w:p>
    <w:sectPr>
      <w:type w:val="continuous"/>
      <w:pgSz w:w="12240" w:h="15840"/>
      <w:pgMar w:left="2160" w:right="1440" w:gutter="0" w:header="0" w:top="1440" w:footer="720"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charset w:val="01"/>
    <w:family w:val="swiss"/>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94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0</w:t>
    </w:r>
    <w:r>
      <w:rPr>
        <w:sz w:val="24"/>
        <w:szCs w:val="24"/>
        <w:rFonts w:eastAsia="Times New Roman"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icago" w:hAnsi="Chicago" w:eastAsia="Chicago" w:cs="Chicago"/>
      <w:color w:val="000000"/>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rFonts w:ascii="Times New Roman" w:hAnsi="Times New Roman" w:eastAsia="Times New Roman" w:cs="Times New Roman"/>
      <w:sz w:val="24"/>
      <w:szCs w:val="24"/>
    </w:rPr>
  </w:style>
  <w:style w:type="paragraph" w:styleId="Asceparagraph">
    <w:name w:val="asce paragraph"/>
    <w:basedOn w:val="Normal"/>
    <w:qFormat/>
    <w:pPr>
      <w:spacing w:lineRule="atLeast" w:line="260"/>
      <w:jc w:val="both"/>
    </w:pPr>
    <w:rPr>
      <w:rFonts w:ascii="Times New Roman" w:hAnsi="Times New Roman" w:eastAsia="Times New Roman" w:cs="Times New Roman"/>
      <w:sz w:val="24"/>
      <w:szCs w:val="24"/>
    </w:rPr>
  </w:style>
  <w:style w:type="paragraph" w:styleId="Asceheader">
    <w:name w:val="asce header"/>
    <w:basedOn w:val="Normal"/>
    <w:qFormat/>
    <w:pPr>
      <w:spacing w:lineRule="atLeast" w:line="260" w:before="240" w:after="0"/>
      <w:jc w:val="center"/>
    </w:pPr>
    <w:rPr>
      <w:rFonts w:ascii="Times New Roman" w:hAnsi="Times New Roman" w:eastAsia="Times New Roman" w:cs="Times New Roman"/>
      <w:b/>
      <w:bCs/>
      <w:sz w:val="36"/>
      <w:szCs w:val="36"/>
    </w:rPr>
  </w:style>
  <w:style w:type="paragraph" w:styleId="Ascetitle">
    <w:name w:val="asce title"/>
    <w:basedOn w:val="Normal"/>
    <w:qFormat/>
    <w:pPr>
      <w:spacing w:before="240" w:after="0"/>
      <w:jc w:val="center"/>
    </w:pPr>
    <w:rPr>
      <w:rFonts w:ascii="Times New Roman" w:hAnsi="Times New Roman" w:eastAsia="Times New Roman" w:cs="Times New Roman"/>
      <w:b/>
      <w:bCs/>
      <w:sz w:val="24"/>
      <w:szCs w:val="24"/>
    </w:rPr>
  </w:style>
  <w:style w:type="paragraph" w:styleId="Ascestyle">
    <w:name w:val="asce style"/>
    <w:basedOn w:val="Normal"/>
    <w:qFormat/>
    <w:pPr>
      <w:spacing w:lineRule="atLeast" w:line="260"/>
      <w:ind w:right="-20" w:hanging="0"/>
      <w:jc w:val="both"/>
    </w:pPr>
    <w:rPr>
      <w:rFonts w:ascii="Times New Roman" w:hAnsi="Times New Roman" w:eastAsia="Times New Roman" w:cs="Times New Roman"/>
      <w:sz w:val="24"/>
      <w:szCs w:val="24"/>
    </w:rPr>
  </w:style>
  <w:style w:type="paragraph" w:styleId="Asceparaindent">
    <w:name w:val="asce para-indent"/>
    <w:basedOn w:val="Asceparagraph"/>
    <w:qFormat/>
    <w:pPr>
      <w:ind w:firstLine="720"/>
    </w:pPr>
    <w:rPr/>
  </w:style>
  <w:style w:type="paragraph" w:styleId="References">
    <w:name w:val="references"/>
    <w:basedOn w:val="Asceparagraph"/>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31T11:26:00Z</dcterms:created>
  <dc:creator>Department of Civil &amp; Environmental Engineering</dc:creator>
  <dc:description/>
  <dc:language>en-US</dc:language>
  <cp:lastModifiedBy>Department of Civil &amp; Environmental Engineering</cp:lastModifiedBy>
  <dcterms:modified xsi:type="dcterms:W3CDTF">1995-07-31T11:26:00Z</dcterms:modified>
  <cp:revision>2</cp:revision>
  <dc:subject/>
  <dc:title>B.  Analysis</dc:title>
</cp:coreProperties>
</file>