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689600" cy="74549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745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