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tLeast" w:line="360" w:before="240" w:after="0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9100" cy="440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1T04:42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21T04:42:00Z</dcterms:modified>
  <cp:revision>2</cp:revision>
  <dc:subject/>
  <dc:title> </dc:title>
</cp:coreProperties>
</file>